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загальних зборів акціонерів від 16.04.2025, Про затвердження Рiчного звiту за 2024 рiк, Протокол Загальних Зборiв №1-2025 вiд 16.04.20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kniazha.ua/about/public-information/regulyarnaya-godovaya-informatsiya-emitenta</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31.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звiтного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акцiонерiв, яким належать голосуючi акцiї, розмiр пакета яких стає бiльшим, меншим або рiвним пороговому значенню пакета акцiй;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щодо будь-яких обмежень прав участi та голосування акцiонерiв (учасникiв) на загальних зборах особи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VIENNA INSURANCE GROUP AG Wiener Versicherung Gruppe/ ВIЄННА IНШУРАНС ГРУП АГ Вiнер Ферзiхерунг Группе (FN75687f), кiлькiсть акцiй - 7 743 234 шт., що становить 90,561195%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ATBIH GmbH (FN471339x), кiлькiсть акцiй - 807 044 шт., що становить 9,438804%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я яких є заiнтересованiсть, не надається, тому що такi правочини в Товариствi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Тому, 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Товариство в своїй дiяльностi не керується власним кодексом корпоративного управлiння, керується Статутом та чинним законодавством України, зокрема, Принципами корпоративного управлiння, затвердженими Рiшенням Нацiональної комiсiї з цiнних паперiв та фондового ринку вiд 22.07.2014 № 955, текст яких перебуває у публiчному доступi та мiститься за посиланням </w:t>
      </w:r>
      <w:hyperlink r:id="rId4">
        <w:r>
          <w:rPr>
            <w:rStyle w:val="InternetLink"/>
            <w:rFonts w:cs="Times New Roman CYR" w:ascii="Times New Roman CYR" w:hAnsi="Times New Roman CYR"/>
            <w:sz w:val="24"/>
            <w:szCs w:val="24"/>
          </w:rPr>
          <w:t>https://zakon.rada.gov.ua/rada/show/vr955863-1</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колегiального виконавчого органу та загальний опис прийнятих рiшень не надається, тому що в Товариствi комiтети колегiального виконавчого органу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ноосiбний виконавчий орган та загальний опис прийнятих рiшень не надається, тому що в Товариствi створений та дiє колегiальний виконавчий орган - 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абз. 1 ч. 3 ст. 127 Закону України "Про ринки капiталу та органiзованi товарнi ринки": " Якщо емiтент є фiнансовою установою, звiт про корпоративне управлiння складається вiдповiдно до вимог цього Закону та Закону України "Про фiнансовi послуги та фiнансовi компанiї". Закон України "Про фiнансовi послуги та фiнансовi компанiї" не встановлює вимоги до звiту про корпоративне управлiння, тому iнформацiя, передбачена законодавством про дiяльнiсть та регулювання дiяльностi на ринку фiнансових послуг в зв'язку з цим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Товариство керується положеннями Закону України "Про страхування" та Закону України "Про фiнансовi послуги та фiнансовi компанiї" i дана iнформацiя може мiстити ознаки iнформацiї, що вiднесена до таємницi страхування, таємницi фiнансової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розмiщувало внутрiшнi документи, станом на 31.12.20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чна фiнансова звiтнiсть не надається, тому що в Роздiлi III п. 2. Рiчна фiнансова звiтнiсть (URL) зазначено URL-адреса вебсайту Товариства, за якою розмiщено рiчну фiнансову звiтнiсть, з урахуванням вимог визначених пунктом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у внутрiшнiх документах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iв фiксованої та змiнної частин винагороди, якi виплатили та/або мають виплатити у звiтному перiодi та/або рiшення про виплату яких прийнято у звiтному перiодi, критерiїв оцiнки ефективностi, за якими нараховували змiнну частину винагороди та iнформацiя стосовно винагороди або ж компенсацiї, якi мають бути виплаченi у разi звiльнення в частинi 11. Iнформацiя про винагороду членiв виконавчого органу та/або ради особи для розкриття не надається тому, що члени Наглядової ради працюють на безоплатнiй основi, iншими посадовими особами не надано згоди на розкриття такої iнформацiї. Тому i iнформацiя стосовно спiввiдношення середнього розмiру винагороди членiв Наглядової ради iз середнiм розмiром винагороди працiвникiв особи не нада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готувало Звiт про винагороду членiв Наглядової ради та Звiт про винагороду членiв Правлiння за 2024 рiк, якi розмiщенi вiдповiдно за посиланнями: chrome-extension://efaidnbmnnnibpcajpcglclefindmkaj/   </w:t>
      </w:r>
      <w:hyperlink r:id="rId5">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та chrome-extension://efaidnbmnnnibpcajpcglclefindmkaj/ </w:t>
      </w:r>
      <w:hyperlink r:id="rId6">
        <w:r>
          <w:rPr>
            <w:rStyle w:val="InternetLink"/>
            <w:rFonts w:cs="Times New Roman CYR" w:ascii="Times New Roman CYR" w:hAnsi="Times New Roman CYR"/>
            <w:sz w:val="24"/>
            <w:szCs w:val="24"/>
          </w:rPr>
          <w:t>https://kniazha.ua/documents/public-information/other-information/zvit-pro-vinagorodu-pravlinnya-za-2024.pdf</w:t>
        </w:r>
      </w:hyperlink>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349" w:type="dxa"/>
        <w:jc w:val="left"/>
        <w:tblInd w:w="-289" w:type="dxa"/>
        <w:tblLayout w:type="fixed"/>
        <w:tblCellMar>
          <w:top w:w="0" w:type="dxa"/>
          <w:left w:w="108" w:type="dxa"/>
          <w:bottom w:w="0" w:type="dxa"/>
          <w:right w:w="108" w:type="dxa"/>
        </w:tblCellMar>
      </w:tblPr>
      <w:tblGrid>
        <w:gridCol w:w="7939"/>
        <w:gridCol w:w="241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t>I.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t>Сторінки</w:t>
            </w:r>
          </w:p>
          <w:p>
            <w:pPr>
              <w:pStyle w:val="Normal"/>
              <w:widowControl w:val="false"/>
              <w:autoSpaceDE w:val="false"/>
              <w:spacing w:lineRule="auto" w:line="240" w:before="0" w:after="0"/>
              <w:jc w:val="center"/>
              <w:rPr>
                <w:rFonts w:ascii="Times New Roman CYR" w:hAnsi="Times New Roman CYR" w:cs="Times New Roman CYR"/>
                <w:b/>
                <w:b/>
                <w:i/>
                <w:i/>
              </w:rPr>
            </w:pPr>
            <w:r>
              <w:rPr>
                <w:rFonts w:cs="Times New Roman CYR" w:ascii="Times New Roman CYR" w:hAnsi="Times New Roman CYR"/>
                <w:b/>
                <w: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Ідентифікаційні дані та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Органи управління та посадові особи. Організацій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3,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Структура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4. Опис господарської та фінансов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5. Участь в інших особ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6. </w:t>
            </w:r>
            <w:r>
              <w:rPr>
                <w:rFonts w:cs="Times New Roman" w:ascii="Times New Roman" w:hAnsi="Times New Roman"/>
              </w:rPr>
              <w:t>Відокремлені підрозді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I. Інформація щодо капіталу та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Структура капі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2. Зміна прав на а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Цінні пап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II. 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Інформація про розмір доходу за видами діяльності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Річна фінанс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 Аудиторський звіт до річної фінансової звіт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4. Твердження щодо річної інформ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5. Значні правочини та правочини із заінтересова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 Звіт про платежі на користь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V. Не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Звіт керівництва (звіт про управлі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звіт про корпоративне управлі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звіт про сталий розви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 xml:space="preserve">3) інформація щодо наявності у емітента відносин </w:t>
              <w:br/>
              <w:t>з іноземними державами зони риз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Корпоративні та інші догов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 Дивідендна полі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 Дивіден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5. Перелік посилань на внутрішні документи особи, що розміщені на вебсайті ос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Ch6"/>
              <w:tabs>
                <w:tab w:val="clear" w:pos="7710"/>
                <w:tab w:val="right" w:pos="7240" w:leader="none"/>
                <w:tab w:val="right" w:pos="11514" w:leader="none"/>
              </w:tabs>
              <w:suppressAutoHyphens w:val="true"/>
              <w:spacing w:before="170" w:after="0"/>
              <w:ind w:right="450" w:hanging="0"/>
              <w:rPr>
                <w:rFonts w:ascii="Times New Roman" w:hAnsi="Times New Roman" w:cs="Times New Roman"/>
                <w:w w:val="100"/>
                <w:sz w:val="22"/>
                <w:szCs w:val="22"/>
              </w:rPr>
            </w:pPr>
            <w:r>
              <w:rPr>
                <w:rFonts w:cs="Times New Roman" w:ascii="Times New Roman" w:hAnsi="Times New Roman"/>
                <w:w w:val="100"/>
                <w:sz w:val="22"/>
                <w:szCs w:val="22"/>
              </w:rPr>
              <w:t>V. Інформація, пов’язана з емісією окремих видів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1. Інформація щодо іпотечних обліг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2. Інформація щодо сертифікатів 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VI. Список посилань на регульовану інформацію, яка була розкрита протягом звіт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w:ascii="Times New Roman" w:hAnsi="Times New Roman"/>
              </w:rPr>
              <w:t>1. Проміж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 Особли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 Інш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раїна, 04050, м.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8">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9">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hyperlink r:id="rId10">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4.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hyperlink r:id="rId11">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5.11.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hyperlink r:id="rId12">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17.09.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hyperlink r:id="rId13">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29.07.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pPr>
            <w:hyperlink r:id="rId14">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5.03.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sectPr>
          <w:footerReference w:type="default" r:id="rId1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44/Ж10/31-00-07-03-01-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ЦМУ ДПС по роботi iз великими платниками податкi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400 500,0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п.п. 134.1.1 п.134.1 ст.134, п.п.139.2.1 п.139.2 ст.139 Податкового кодексу України, в частинi заниження рiзниць, на якi збiльшується фiнансовий результат до оподаткування на суму 2 225 000,00 грн. в т.ч. за 3 квартали 2023 року на загальну суму 2 225 000,00 грн., що в свою чергу призвело до заниження податку на прибуток на загальну суму 400 500,00 грн. в т.ч. за 3 квартали 2023 року на загальну суму 400 500,00 грн.</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сплачено 07.05.2024)</w:t>
            </w:r>
          </w:p>
        </w:tc>
      </w:tr>
    </w:tbl>
    <w:p>
      <w:pPr>
        <w:sectPr>
          <w:footerReference w:type="default" r:id="rId1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1.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12.2024 Правлiння Товариства дiяло в складi 3-х осiб.</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tc>
      </w:tr>
    </w:tbl>
    <w:p>
      <w:pPr>
        <w:sectPr>
          <w:footerReference w:type="default" r:id="rId1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адугiн Андрiй Вячеслав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УКРСИБ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80775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ерiвник вiддiлу/центру аудиту бiзнес-дiяльностi;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12.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до вiдклика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ий менеджер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 Припинила повноваження 06.11.20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Радник з корпоративного управлiння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pPr>
            <w:hyperlink r:id="rId18">
              <w:r>
                <w:rPr>
                  <w:rStyle w:val="InternetLink"/>
                  <w:rFonts w:cs="Times New Roman CYR" w:ascii="Times New Roman CYR" w:hAnsi="Times New Roman CYR"/>
                  <w:sz w:val="20"/>
                  <w:szCs w:val="20"/>
                </w:rPr>
                <w:t>n.kosachenko@kniazha.ua</w:t>
              </w:r>
            </w:hyperlink>
            <w:r>
              <w:rPr>
                <w:rFonts w:cs="Times New Roman CYR" w:ascii="Times New Roman CYR" w:hAnsi="Times New Roman CYR"/>
                <w:sz w:val="20"/>
                <w:szCs w:val="20"/>
              </w:rPr>
              <w:t xml:space="preserve"> </w:t>
            </w:r>
          </w:p>
        </w:tc>
      </w:tr>
    </w:tbl>
    <w:p>
      <w:pPr>
        <w:sectPr>
          <w:footerReference w:type="default" r:id="rId1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20">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21">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малоцiнних необоротних матерiальних активiв i бiблiотечних фондiв незалежно вiд 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 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а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в Українi. Вiдповiдно, на бiзнес Товариства впливають економiка i фiнансовi ринки України, яким притаманнi особливостi ринку, що розвивається. Внаслiдок цього, здiйснення дiяльностi в країнi пов'язане з ризиками, що є нетиповими для iнших краї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 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 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адає послуги виключно в сферi страхування та пере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2025 роц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31.12.2024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 економiчної стабильностi, сталого зростання виробництва, неплатоспроможнiсть населення та дефiцит фiнансових 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 активiв для захищенного розмiщення страхових резервiв;  вiдсутнiсть вторинного ринку страхових послуг, механизмiв ефективної взаємодiї банкiвського та страхового секторiв економiки, низький рiвень розвитку допомiжної iнфраструктури страхового ринку, неналежний рiвень 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4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 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597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25 осiб; працiвникiв, якi працюють на умовах неповного робочого часу (дня, тижня), -95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4 роцi: 158 743,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3 роцi - 122 468,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у порiвняннi з 2023 роком на 36 275,2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мiнiмального розмiру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аою умов мобiльностi пра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 осiб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22">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iз страхування (пряме страхування та вхi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ий Банк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8 4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меблi)" - 5 рокiв, "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82 98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основних засобiв: 56,2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6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основних засобiв: 46 65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зумовленi переоцiнко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ня на використання майна Товариств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9 83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 703</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етодика розрахунку вартостi чистих активiв Товариства за попереднiй та звiтний перiоди: вартiсть чистих активiв разрахована на базi "Методичних рекомендацiй щодо визначення вартостi чистих активiв акцiонерних товариств" схвалених рiшенням Державної комiсiї з цiнних паперiв та фондового ринку вiд 17.11.2004 № 48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33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1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23 46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 (iншi 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43 75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4 57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99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37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6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29 80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йтингове агентство "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иро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3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ісцезнаходження </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м. Вiнниця</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и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3016, Волинська обл., м. Луц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нiпропетро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9044, Дніпропетровська обл., м. Днiпро</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5200, Донецька обл., м. Торец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томир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0001, Житомирська обл., м. Житомир</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8018, Закарпатська обл., м. Ужгород</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порiз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9001, Запорізька обл., м. Запорiжжя</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вано-Франк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6018, Iвано-Франкiвська обл., м. Iвано-Франкiвс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иївська мiська дирекцiя ПРИВАТНОГО АКЦIОНЕРНОГО ТОВАРИСТВА "УКРАЇНСЬКА СТРАХОВА КОМПАНIЯ "КНЯЖА ВЄI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3124, м. Ки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иї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1032, м. Ки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iровоград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5006, Кіровоградська обл., м. Кропивницький</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уга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92700, Луганська обл., м. Старобiльськ</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9019, Львівська обл., м. Льв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54003, Миколаївська обл., Миколаї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де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5045, Одеська обл., м. Одес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лта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36000, Полтавська обл., м. Полтав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вне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33023, Рівненська обл., м. Рiвне</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м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0021, Сумська обл., м. Суми</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нопiль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46001, Тернопільська обл., м. Тернопiль</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арк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61023, Харківська обл., м. Харк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ерсон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3003, Херсонська обл., м. Херсон</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мель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9007, Хмельницька обл., м. Хмельницький</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ка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8001, Черкаська обл., м. Черкаси</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ве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58018, Чернівецька обл., м. Чернiвцi</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гiвс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14000, Чернігівська обл., м. Чернiгiв</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 Кожною простою акцiєю Товариства її власнику - акцiонеру надається однакова сукупнiсть прав, зокрема включаючи права н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 участь у Загальних зборах акцiонерiв Товариства особисто або через свого представника шляхом видачi йому довiреностi, яка засвiдчується у порядку, визначеному чинним законодав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 обрання в передбаченому чинним законодавством України та цим Статутом порядку органiв управлiння та контролю Товариства, а також бути обраними до таких орган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3. вихiд з Товариства шляхом вiдчуження усiх належних акцiонеру акцiй Товариства в порядку, передбаченому чинним законодавством України та/або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4. участь в управлiннi Товариств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5. отримання дивiденд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6.1.6. отримання у разi лiквiдацiї Товариства частини його майна або вартостi частини майна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7. отримання iнформацiї про господарську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У разi випуску Товариством додаткових акцiй або iнших цiнних паперiв, якi можуть бути конвертованi в акцiї, акцiонерам надається переважне право на придбання цих акцiй або цiнних паперiв у кiлькостi, пропорцiйнiй їх частцi в статутному капiталi Товариства. компанiї до випуску таких акцiй або цiнних паперiв, якщо Загальнi збори акцiонерiв не прийняли iнше рiш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 Переважне право надається акцiонеру в обов'язковому порядку в процесi емiсiї Товариством простих акцiй (крiм випадкiв, коли Загальнi збори прийняли рiшення про вiдмову в наданнi такого права) в порядку, встановленому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Товариство зобов'язане у випадках та порядку, передбачених чинним законодавством України, здiйснити викуп акцiй у акцiонерiв, якi на законних пiдставах вимагають цьог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 Iншi права та обов'язки акцiонерiв можуть бути передбаченi рiшеннями Загальних Зборiв акцiонерiв Товариства або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 Акцiонери мають право укласти корпоративний договiр, вiдповiдно до якого акцiонер зобов'язуються реалiзовувати свої права та повноваження певним чином або утримуватися вiд їх реалiзацiї. Корпоративний договiр вчиняється у письмовiй формi. Корпоративний договiр може передбачати умови або порядок визначення умов, на яких акцiонер має право або зобов'язаний купити або продати акцiї товариства, а також визначати випадки, коли таке право або обов'язок виникає. Змiст корпоративного договору не пiдлягає розкриттю i є конфiденцiйним, якщо iнше не передбачено законом або догово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 Договором мiж акцiонерами можуть передбачатися способи забезпечення виконання зобов'язань, що випливають з такого договору, та заходи цивiльно-правової вiдповiдальностi за невиконання або неналежне виконання таких зобов'язань вiдповiдно до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8. Акцiонери мають право видати довiренiсть на представника вiдповiдно до законодавства України.</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сутнi</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2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86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8</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0 - Перестраху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5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25">
        <w:r>
          <w:rPr>
            <w:rStyle w:val="InternetLink"/>
            <w:rFonts w:cs="Times New Roman CYR" w:ascii="Times New Roman CYR" w:hAnsi="Times New Roman CYR"/>
            <w:sz w:val="24"/>
            <w:szCs w:val="24"/>
          </w:rPr>
          <w:t>https://kniazha.ua/about/finansova-informatsiya/finansova-zvitnist/finansova-zvitnist-za-2024-r-2</w:t>
        </w:r>
      </w:hyperlink>
      <w:r>
        <w:rPr>
          <w:rFonts w:cs="Times New Roman CYR" w:ascii="Times New Roman CYR" w:hAnsi="Times New Roman CYR"/>
          <w:sz w:val="24"/>
          <w:szCs w:val="24"/>
        </w:rPr>
        <w:t xml:space="preserve"> . </w:t>
      </w:r>
    </w:p>
    <w:p>
      <w:pPr>
        <w:pStyle w:val="Normal"/>
        <w:widowControl w:val="false"/>
        <w:autoSpaceDE w:val="false"/>
        <w:spacing w:lineRule="auto" w:line="240" w:before="0" w:after="0"/>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аудиторської фiрми, що базуються на квалiфiкованому сертифiкатi вiдкритого ключа: </w:t>
      </w:r>
      <w:hyperlink r:id="rId26">
        <w:r>
          <w:rPr>
            <w:rStyle w:val="InternetLink"/>
            <w:rFonts w:cs="Times New Roman CYR" w:ascii="Times New Roman CYR" w:hAnsi="Times New Roman CYR"/>
            <w:sz w:val="24"/>
            <w:szCs w:val="24"/>
          </w:rPr>
          <w:t>https://kniazha.ua/documents/report/2024/Finansova_zvitnist_za_2024_MSF_v_XBRL_24175269.zip</w:t>
        </w:r>
      </w:hyperlink>
      <w:r>
        <w:rPr>
          <w:rFonts w:cs="Times New Roman CYR" w:ascii="Times New Roman CYR" w:hAnsi="Times New Roman CYR"/>
          <w:sz w:val="24"/>
          <w:szCs w:val="24"/>
        </w:rPr>
        <w:t>.</w:t>
      </w:r>
    </w:p>
    <w:p>
      <w:pPr>
        <w:pStyle w:val="Normal"/>
        <w:widowControl w:val="false"/>
        <w:autoSpaceDE w:val="false"/>
        <w:spacing w:lineRule="auto" w:line="240" w:before="0" w:after="0"/>
        <w:rPr/>
      </w:pPr>
      <w:r>
        <w:rPr>
          <w:rFonts w:cs="Times New Roman CYR" w:ascii="Times New Roman CYR" w:hAnsi="Times New Roman CYR"/>
          <w:sz w:val="24"/>
          <w:szCs w:val="24"/>
        </w:rPr>
        <w:t>Iм'я файлу: Фінансова звітність за 2024 рік за МСФ в XBRL_24175269 (Finansova_zvitnist_za_2024_MSF_v_XBRL_24175269.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516 КБ (528 945 байт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68A662AA1B4F3F6B45FF01D23C1AF51254ECEC6666C93C459979C7A7DF83510E.</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ДО"</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19707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68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1.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24А/5003 від 18.10.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8.10.2024 по 28.02.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2.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ом не виявлено фактiв шахрайства щодо фiнансової звiтностi Товариства. Тому i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Аудиторський звіт до річної фінансової звітності:</w:t>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32"/>
                <w:szCs w:val="36"/>
              </w:rPr>
            </w:pPr>
            <w:r>
              <w:rPr>
                <w:rFonts w:cs="Trebuchet MS" w:ascii="Trebuchet MS" w:hAnsi="Trebuchet MS"/>
                <w:color w:val="FFFFFF"/>
                <w:sz w:val="32"/>
                <w:szCs w:val="36"/>
              </w:rPr>
              <w:t>ЗВІТ НЕЗАЛЕЖНОГО АУДИТОРА</w:t>
            </w:r>
          </w:p>
          <w:p>
            <w:pPr>
              <w:pStyle w:val="Normal"/>
              <w:spacing w:lineRule="auto" w:line="240" w:before="0" w:after="0"/>
              <w:rPr>
                <w:rFonts w:ascii="Trebuchet MS" w:hAnsi="Trebuchet MS" w:cs="Trebuchet MS"/>
                <w:color w:val="FFFFFF"/>
                <w:sz w:val="20"/>
                <w:szCs w:val="20"/>
              </w:rPr>
            </w:pPr>
            <w:r>
              <w:rPr>
                <w:rFonts w:cs="Trebuchet MS" w:ascii="Trebuchet MS" w:hAnsi="Trebuchet MS"/>
                <w:color w:val="FFFFFF"/>
                <w:sz w:val="20"/>
                <w:szCs w:val="20"/>
              </w:rPr>
            </w:r>
          </w:p>
          <w:p>
            <w:pPr>
              <w:pStyle w:val="Normal"/>
              <w:spacing w:lineRule="auto" w:line="240" w:before="0" w:after="0"/>
              <w:rPr>
                <w:rFonts w:ascii="Trebuchet MS" w:hAnsi="Trebuchet MS" w:cs="Trebuchet MS"/>
                <w:color w:val="FFFFFF"/>
                <w:sz w:val="24"/>
                <w:szCs w:val="28"/>
              </w:rPr>
            </w:pPr>
            <w:r>
              <w:rPr>
                <w:rFonts w:cs="Trebuchet MS" w:ascii="Trebuchet MS" w:hAnsi="Trebuchet MS"/>
                <w:color w:val="FFFFFF"/>
                <w:sz w:val="24"/>
                <w:szCs w:val="28"/>
              </w:rPr>
              <w:t>Національному банку України</w:t>
            </w:r>
          </w:p>
          <w:p>
            <w:pPr>
              <w:pStyle w:val="Normal"/>
              <w:spacing w:lineRule="auto" w:line="240" w:before="0" w:after="0"/>
              <w:rPr>
                <w:rFonts w:ascii="Trebuchet MS" w:hAnsi="Trebuchet MS" w:cs="Trebuchet MS"/>
                <w:color w:val="FFFFFF"/>
                <w:sz w:val="24"/>
                <w:szCs w:val="28"/>
              </w:rPr>
            </w:pPr>
            <w:r>
              <w:rPr>
                <w:rFonts w:cs="Trebuchet MS" w:ascii="Trebuchet MS" w:hAnsi="Trebuchet MS"/>
                <w:color w:val="FFFFFF"/>
                <w:sz w:val="24"/>
                <w:szCs w:val="28"/>
              </w:rPr>
              <w:t>Національній комісії з цінних паперів та фондового ринку</w:t>
            </w:r>
          </w:p>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 xml:space="preserve">Акціонерам та керівництву Приватного акціонерного товариства </w:t>
            </w:r>
            <w:r>
              <w:rPr>
                <w:rFonts w:cs="Trebuchet MS" w:ascii="Trebuchet MS" w:hAnsi="Trebuchet MS"/>
                <w:b/>
                <w:color w:val="FFFFFF"/>
                <w:sz w:val="24"/>
                <w:szCs w:val="28"/>
              </w:rPr>
              <w:t>«Українська страхова компанія «КНЯЖА ВІЄННА ІНШУРАНС ГРУП»</w:t>
            </w:r>
          </w:p>
        </w:tc>
      </w:tr>
      <w:tr>
        <w:trPr>
          <w:trHeight w:val="98" w:hRule="atLeast"/>
        </w:trPr>
        <w:tc>
          <w:tcPr>
            <w:tcW w:w="9923" w:type="dxa"/>
            <w:tcBorders/>
          </w:tcPr>
          <w:p>
            <w:pPr>
              <w:pStyle w:val="Normal"/>
              <w:snapToGrid w:val="false"/>
              <w:spacing w:lineRule="auto" w:line="240" w:before="0" w:after="0"/>
              <w:rPr>
                <w:rFonts w:ascii="Trebuchet MS" w:hAnsi="Trebuchet MS" w:cs="Trebuchet MS"/>
                <w:color w:val="FFFFFF"/>
                <w:sz w:val="10"/>
                <w:szCs w:val="10"/>
              </w:rPr>
            </w:pPr>
            <w:r>
              <w:rPr>
                <w:rFonts w:cs="Trebuchet MS" w:ascii="Trebuchet MS" w:hAnsi="Trebuchet MS"/>
                <w:color w:val="FFFFFF"/>
                <w:sz w:val="10"/>
                <w:szCs w:val="10"/>
              </w:rPr>
            </w:r>
          </w:p>
        </w:tc>
      </w:tr>
      <w:tr>
        <w:trPr/>
        <w:tc>
          <w:tcPr>
            <w:tcW w:w="9923" w:type="dxa"/>
            <w:tcBorders/>
            <w:shd w:fill="98002E" w:val="clear"/>
          </w:tcPr>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Звіт щодо аудиту фінансової звітності</w:t>
            </w:r>
          </w:p>
        </w:tc>
      </w:tr>
    </w:tbl>
    <w:p>
      <w:pPr>
        <w:pStyle w:val="Normal"/>
        <w:rPr>
          <w:rFonts w:ascii="Trebuchet MS" w:hAnsi="Trebuchet MS" w:cs="Trebuchet MS"/>
          <w:sz w:val="4"/>
          <w:szCs w:val="4"/>
        </w:rPr>
      </w:pPr>
      <w:r>
        <w:rPr>
          <w:rFonts w:cs="Trebuchet MS" w:ascii="Trebuchet MS" w:hAnsi="Trebuchet MS"/>
          <w:sz w:val="4"/>
          <w:szCs w:val="4"/>
        </w:rPr>
      </w:r>
    </w:p>
    <w:tbl>
      <w:tblPr>
        <w:tblW w:w="9923" w:type="dxa"/>
        <w:jc w:val="left"/>
        <w:tblInd w:w="-108" w:type="dxa"/>
        <w:tblLayout w:type="fixed"/>
        <w:tblCellMar>
          <w:top w:w="0" w:type="dxa"/>
          <w:left w:w="108" w:type="dxa"/>
          <w:bottom w:w="0" w:type="dxa"/>
          <w:right w:w="108" w:type="dxa"/>
        </w:tblCellMar>
      </w:tblPr>
      <w:tblGrid>
        <w:gridCol w:w="4962"/>
        <w:gridCol w:w="4961"/>
      </w:tblGrid>
      <w:tr>
        <w:trPr/>
        <w:tc>
          <w:tcPr>
            <w:tcW w:w="9923" w:type="dxa"/>
            <w:gridSpan w:val="2"/>
            <w:tcBorders/>
            <w:shd w:fill="98002E" w:val="clear"/>
          </w:tcPr>
          <w:p>
            <w:pPr>
              <w:pStyle w:val="Normal"/>
              <w:spacing w:lineRule="auto" w:line="240" w:before="0" w:after="0"/>
              <w:rPr>
                <w:rFonts w:ascii="Trebuchet MS" w:hAnsi="Trebuchet MS" w:cs="Trebuchet MS"/>
                <w:color w:val="FFFFFF"/>
                <w:sz w:val="28"/>
                <w:szCs w:val="28"/>
              </w:rPr>
            </w:pPr>
            <w:r>
              <w:rPr>
                <w:rFonts w:cs="Trebuchet MS" w:ascii="Trebuchet MS" w:hAnsi="Trebuchet MS"/>
                <w:color w:val="FFFFFF"/>
                <w:sz w:val="24"/>
                <w:szCs w:val="28"/>
              </w:rPr>
              <w:t>Думка</w:t>
            </w:r>
          </w:p>
        </w:tc>
      </w:tr>
      <w:tr>
        <w:trPr/>
        <w:tc>
          <w:tcPr>
            <w:tcW w:w="4962" w:type="dxa"/>
            <w:tcBorders/>
            <w:shd w:fill="F2F2F2" w:val="clear"/>
          </w:tcPr>
          <w:p>
            <w:pPr>
              <w:pStyle w:val="TextBody"/>
              <w:spacing w:before="180" w:after="0"/>
              <w:rPr/>
            </w:pPr>
            <w:r>
              <w:rPr>
                <w:rFonts w:cs="Trebuchet MS" w:ascii="Trebuchet MS" w:hAnsi="Trebuchet MS"/>
              </w:rPr>
              <w:t xml:space="preserve">Ми провели аудит фінансової звітності Приватного акціонерного товариства </w:t>
            </w:r>
            <w:r>
              <w:rPr>
                <w:rFonts w:cs="Trebuchet MS" w:ascii="Trebuchet MS" w:hAnsi="Trebuchet MS"/>
                <w:b/>
              </w:rPr>
              <w:t>«Українська страхова компанія «КНЯЖА ВІЄННА ІНШУРАНС ГРУП»</w:t>
            </w:r>
            <w:r>
              <w:rPr>
                <w:rFonts w:cs="Trebuchet MS" w:ascii="Trebuchet MS" w:hAnsi="Trebuchet MS"/>
              </w:rPr>
              <w:t xml:space="preserve"> (код ЄДРПОУ </w:t>
            </w:r>
            <w:r>
              <w:rPr>
                <w:rFonts w:eastAsia="Calibri" w:cs="Trebuchet MS" w:ascii="Trebuchet MS" w:hAnsi="Trebuchet MS"/>
                <w:lang w:eastAsia="en-US"/>
              </w:rPr>
              <w:t>24175269</w:t>
            </w:r>
            <w:r>
              <w:rPr>
                <w:rFonts w:cs="Trebuchet MS" w:ascii="Trebuchet MS" w:hAnsi="Trebuchet MS"/>
              </w:rPr>
              <w:t xml:space="preserve">, місцезнаходження: 04050, м. Київ, </w:t>
            </w:r>
            <w:r>
              <w:rPr>
                <w:rFonts w:eastAsia="Calibri" w:cs="Trebuchet MS" w:ascii="Trebuchet MS" w:hAnsi="Trebuchet MS"/>
                <w:lang w:eastAsia="en-US"/>
              </w:rPr>
              <w:t xml:space="preserve"> </w:t>
            </w:r>
            <w:r>
              <w:rPr>
                <w:rFonts w:cs="Trebuchet MS" w:ascii="Trebuchet MS" w:hAnsi="Trebuchet MS"/>
              </w:rPr>
              <w:t xml:space="preserve">вул. </w:t>
            </w:r>
            <w:r>
              <w:rPr>
                <w:rFonts w:cs="Trebuchet MS" w:ascii="Trebuchet MS" w:hAnsi="Trebuchet MS"/>
                <w:lang w:val="ru-RU"/>
              </w:rPr>
              <w:t>Глибочицька, 44</w:t>
            </w:r>
            <w:r>
              <w:rPr>
                <w:rFonts w:cs="Trebuchet MS" w:ascii="Trebuchet MS" w:hAnsi="Trebuchet MS"/>
              </w:rPr>
              <w:t xml:space="preserve"> тут та надалі - «Компанія»), яка складається із:</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TextBody"/>
              <w:numPr>
                <w:ilvl w:val="0"/>
                <w:numId w:val="4"/>
              </w:numPr>
              <w:spacing w:before="0" w:after="0"/>
              <w:jc w:val="left"/>
              <w:rPr/>
            </w:pPr>
            <w:r>
              <w:rPr>
                <w:rFonts w:cs="Trebuchet MS" w:ascii="Trebuchet MS" w:hAnsi="Trebuchet MS"/>
              </w:rPr>
              <w:t>звіту про фінансовий стан на 31</w:t>
            </w:r>
            <w:r>
              <w:rPr>
                <w:rFonts w:cs="Trebuchet MS" w:ascii="Trebuchet MS" w:hAnsi="Trebuchet MS"/>
                <w:lang w:val="en-US"/>
              </w:rPr>
              <w:t> </w:t>
            </w:r>
            <w:r>
              <w:rPr>
                <w:rFonts w:cs="Trebuchet MS" w:ascii="Trebuchet MS" w:hAnsi="Trebuchet MS"/>
              </w:rPr>
              <w:t>грудня 2024 року;</w:t>
            </w:r>
          </w:p>
          <w:p>
            <w:pPr>
              <w:pStyle w:val="TextBody"/>
              <w:numPr>
                <w:ilvl w:val="0"/>
                <w:numId w:val="4"/>
              </w:numPr>
              <w:spacing w:before="0" w:after="0"/>
              <w:jc w:val="left"/>
              <w:rPr/>
            </w:pPr>
            <w:r>
              <w:rPr>
                <w:rFonts w:cs="Trebuchet MS" w:ascii="Trebuchet MS" w:hAnsi="Trebuchet MS"/>
              </w:rPr>
              <w:t>звіту про сукупний дохід</w:t>
            </w:r>
            <w:r>
              <w:rPr>
                <w:rFonts w:cs="Trebuchet MS" w:ascii="Trebuchet MS" w:hAnsi="Trebuchet MS"/>
                <w:lang w:val="ru-RU"/>
              </w:rPr>
              <w:t xml:space="preserve">, </w:t>
            </w:r>
            <w:r>
              <w:rPr>
                <w:rFonts w:cs="Trebuchet MS" w:ascii="Trebuchet MS" w:hAnsi="Trebuchet MS"/>
              </w:rPr>
              <w:t>звіту про рух грошових коштів</w:t>
            </w:r>
            <w:r>
              <w:rPr>
                <w:rFonts w:cs="Trebuchet MS" w:ascii="Trebuchet MS" w:hAnsi="Trebuchet MS"/>
                <w:lang w:val="ru-RU"/>
              </w:rPr>
              <w:t xml:space="preserve">, </w:t>
            </w:r>
            <w:r>
              <w:rPr>
                <w:rFonts w:cs="Trebuchet MS" w:ascii="Trebuchet MS" w:hAnsi="Trebuchet MS"/>
              </w:rPr>
              <w:t>звіту про зміни у власному капіталі</w:t>
            </w:r>
            <w:r>
              <w:rPr>
                <w:rFonts w:cs="Trebuchet MS" w:ascii="Trebuchet MS" w:hAnsi="Trebuchet MS"/>
                <w:lang w:val="ru-RU"/>
              </w:rPr>
              <w:t>,</w:t>
            </w:r>
            <w:r>
              <w:rPr>
                <w:rFonts w:cs="Trebuchet MS" w:ascii="Trebuchet MS" w:hAnsi="Trebuchet MS"/>
              </w:rPr>
              <w:t xml:space="preserve"> за рік, що закінчився зазначеною датою;</w:t>
            </w:r>
          </w:p>
          <w:p>
            <w:pPr>
              <w:pStyle w:val="TextBody"/>
              <w:numPr>
                <w:ilvl w:val="0"/>
                <w:numId w:val="4"/>
              </w:numPr>
              <w:spacing w:before="0" w:after="60"/>
              <w:jc w:val="left"/>
              <w:rPr>
                <w:rFonts w:ascii="Trebuchet MS" w:hAnsi="Trebuchet MS" w:cs="Trebuchet MS"/>
              </w:rPr>
            </w:pPr>
            <w:r>
              <w:rPr>
                <w:rFonts w:cs="Trebuchet MS" w:ascii="Trebuchet MS" w:hAnsi="Trebuchet MS"/>
              </w:rPr>
              <w:t>приміток до фінансової звітності, включаючи суттєву інформацію про облікову політику.</w:t>
            </w:r>
          </w:p>
        </w:tc>
        <w:tc>
          <w:tcPr>
            <w:tcW w:w="4961" w:type="dxa"/>
            <w:tcBorders/>
            <w:shd w:fill="F2F2F2" w:val="clear"/>
          </w:tcPr>
          <w:p>
            <w:pPr>
              <w:pStyle w:val="TextBody"/>
              <w:spacing w:before="180" w:after="120"/>
              <w:rPr>
                <w:rFonts w:ascii="Trebuchet MS" w:hAnsi="Trebuchet MS" w:cs="Trebuchet MS"/>
              </w:rPr>
            </w:pPr>
            <w:r>
              <w:rPr>
                <w:rFonts w:cs="Trebuchet MS" w:ascii="Trebuchet MS" w:hAnsi="Trebuchet MS"/>
              </w:rPr>
              <w:t>На нашу думку фінансова звітність, що додається, відображає достовірно, в усіх суттєвих аспектах, фінансовий стан Компанії на 31 грудня 2024 року, її фінансові результати і грошові потоки за рік, що закінчився зазначеною датою, відповідно до вимог Міжнародних стандартів фінансової звітності, виданих Радою з міжнародних стандартів бухгалтерського обліку, та вимог Закону України «Про бухгалтерський облік та фінансову звітність в Україні» від 16.07.1999 року № 996-XIV щодо складання фінансової звітності.</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Основа для думки</w:t>
            </w:r>
          </w:p>
        </w:tc>
      </w:tr>
      <w:tr>
        <w:trPr/>
        <w:tc>
          <w:tcPr>
            <w:tcW w:w="9923" w:type="dxa"/>
            <w:tcBorders/>
            <w:shd w:fill="F2F2F2" w:val="clear"/>
          </w:tcPr>
          <w:p>
            <w:pPr>
              <w:pStyle w:val="TextBody"/>
              <w:spacing w:before="120" w:after="60"/>
              <w:rPr>
                <w:rFonts w:ascii="Trebuchet MS" w:hAnsi="Trebuchet MS" w:cs="Trebuchet MS"/>
              </w:rPr>
            </w:pPr>
            <w:r>
              <w:rPr>
                <w:rFonts w:cs="Trebuchet MS" w:ascii="Trebuchet MS" w:hAnsi="Trebuchet MS"/>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w:t>
            </w:r>
          </w:p>
        </w:tc>
      </w:tr>
    </w:tbl>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sz w:val="24"/>
                <w:szCs w:val="24"/>
              </w:rPr>
              <w:t>Суттєва невизначеність, що стосується безперервності діяльності</w:t>
            </w:r>
          </w:p>
        </w:tc>
      </w:tr>
      <w:tr>
        <w:trPr>
          <w:trHeight w:val="992" w:hRule="atLeast"/>
        </w:trPr>
        <w:tc>
          <w:tcPr>
            <w:tcW w:w="9923" w:type="dxa"/>
            <w:tcBorders/>
            <w:shd w:fill="F2F2F2" w:val="clear"/>
          </w:tcPr>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t xml:space="preserve">Ми звертаємо увагу на Примітку 4  до цієї фінансової звітності, у якій  описуються події та умови, що склалися у зв’язку з тим, що 24 лютого 2022 року розпочалося та триває військове вторгнення в Україну з боку Російської Федерації, вплив якого на діяльність Компанії є непередбачуваним. Як зазначено у Примітці 4, ці події або умови разом із іншими питаннями, викладеними в  цій Примітці , вказують, </w:t>
            </w:r>
            <w:bookmarkStart w:id="0" w:name="_Hlk109988450"/>
            <w:r>
              <w:rPr>
                <w:rFonts w:cs="Trebuchet MS" w:ascii="Trebuchet MS" w:hAnsi="Trebuchet MS"/>
                <w:sz w:val="20"/>
                <w:szCs w:val="20"/>
              </w:rPr>
              <w:t>що існує суттєва невизначеність, що може поставити під значний сумнів здатність Компанії продовжувати свою діяльність на безперервній основі</w:t>
            </w:r>
            <w:bookmarkEnd w:id="0"/>
            <w:r>
              <w:rPr>
                <w:rFonts w:cs="Trebuchet MS" w:ascii="Trebuchet MS" w:hAnsi="Trebuchet MS"/>
                <w:sz w:val="20"/>
                <w:szCs w:val="20"/>
              </w:rPr>
              <w:t xml:space="preserve">. </w:t>
            </w:r>
            <w:bookmarkStart w:id="1" w:name="_Hlk109982133"/>
            <w:r>
              <w:rPr>
                <w:rFonts w:cs="Trebuchet MS" w:ascii="Trebuchet MS" w:hAnsi="Trebuchet MS"/>
                <w:sz w:val="20"/>
                <w:szCs w:val="20"/>
              </w:rPr>
              <w:t>Нашу думку щодо цього питання не було модифіковано.</w:t>
            </w:r>
            <w:bookmarkEnd w:id="1"/>
          </w:p>
        </w:tc>
      </w:tr>
    </w:tbl>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Ключові питання аудиту</w:t>
            </w:r>
          </w:p>
        </w:tc>
      </w:tr>
      <w:tr>
        <w:trPr/>
        <w:tc>
          <w:tcPr>
            <w:tcW w:w="9923" w:type="dxa"/>
            <w:tcBorders/>
            <w:shd w:fill="F2F2F2" w:val="clear"/>
          </w:tcPr>
          <w:p>
            <w:pPr>
              <w:pStyle w:val="Normal"/>
              <w:spacing w:lineRule="auto" w:line="240" w:before="120" w:after="120"/>
              <w:jc w:val="both"/>
              <w:rPr>
                <w:rFonts w:ascii="Trebuchet MS" w:hAnsi="Trebuchet MS" w:cs="Trebuchet MS"/>
                <w:sz w:val="20"/>
                <w:szCs w:val="20"/>
              </w:rPr>
            </w:pPr>
            <w:r>
              <w:rPr>
                <w:rFonts w:cs="Trebuchet MS" w:ascii="Trebuchet MS" w:hAnsi="Trebuchet MS"/>
                <w:sz w:val="20"/>
                <w:szCs w:val="20"/>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я думки щодо неї, при цьому ми не висловлюємо окремої думки щодо цих питань. Додатково до питання, описаного в розділі «Суттєва невизначеність, що стосується безперервності діяльності», ми визначили, що описане нижче питання є ключовим питанням аудиту, яке слід відобразити в нашому звіті.</w:t>
            </w:r>
          </w:p>
        </w:tc>
      </w:tr>
    </w:tbl>
    <w:p>
      <w:pPr>
        <w:pStyle w:val="Normal"/>
        <w:spacing w:lineRule="auto" w:line="240" w:before="0" w:after="0"/>
        <w:jc w:val="both"/>
        <w:rPr>
          <w:b/>
          <w:b/>
          <w:color w:val="ED1A3B"/>
        </w:rPr>
      </w:pPr>
      <w:r>
        <w:rPr>
          <w:b/>
          <w:color w:val="ED1A3B"/>
        </w:rPr>
      </w:r>
    </w:p>
    <w:tbl>
      <w:tblPr>
        <w:tblW w:w="9923" w:type="dxa"/>
        <w:jc w:val="left"/>
        <w:tblInd w:w="-108" w:type="dxa"/>
        <w:tblLayout w:type="fixed"/>
        <w:tblCellMar>
          <w:top w:w="0" w:type="dxa"/>
          <w:left w:w="108" w:type="dxa"/>
          <w:bottom w:w="0" w:type="dxa"/>
          <w:right w:w="108" w:type="dxa"/>
        </w:tblCellMar>
      </w:tblPr>
      <w:tblGrid>
        <w:gridCol w:w="648"/>
        <w:gridCol w:w="3996"/>
        <w:gridCol w:w="246"/>
        <w:gridCol w:w="5033"/>
      </w:tblGrid>
      <w:tr>
        <w:trPr/>
        <w:tc>
          <w:tcPr>
            <w:tcW w:w="4644" w:type="dxa"/>
            <w:gridSpan w:val="2"/>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КЛЮЧОВІ ПИТАННЯ АУДИТУ</w:t>
            </w:r>
          </w:p>
        </w:tc>
        <w:tc>
          <w:tcPr>
            <w:tcW w:w="246" w:type="dxa"/>
            <w:tcBorders/>
            <w:shd w:fill="98002E" w:val="clear"/>
          </w:tcPr>
          <w:p>
            <w:pPr>
              <w:pStyle w:val="Normal"/>
              <w:snapToGrid w:val="false"/>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r>
          </w:p>
        </w:tc>
        <w:tc>
          <w:tcPr>
            <w:tcW w:w="503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ОПИС АУДИТОРСЬКИХ ПРОЦЕДУР</w:t>
            </w:r>
          </w:p>
        </w:tc>
      </w:tr>
      <w:tr>
        <w:trPr/>
        <w:tc>
          <w:tcPr>
            <w:tcW w:w="648" w:type="dxa"/>
            <w:tcBorders>
              <w:bottom w:val="single" w:sz="4" w:space="0" w:color="98002E"/>
            </w:tcBorders>
            <w:shd w:fill="786860" w:val="clear"/>
            <w:vAlign w:val="center"/>
          </w:tcPr>
          <w:p>
            <w:pPr>
              <w:pStyle w:val="Normal"/>
              <w:spacing w:lineRule="auto" w:line="240" w:before="0" w:after="0"/>
              <w:jc w:val="center"/>
              <w:rPr>
                <w:sz w:val="24"/>
                <w:szCs w:val="24"/>
              </w:rPr>
            </w:pPr>
            <w:r>
              <w:rPr>
                <w:rFonts w:cs="Trebuchet MS" w:ascii="Trebuchet MS" w:hAnsi="Trebuchet MS"/>
                <w:color w:val="FFFFFF"/>
                <w:sz w:val="24"/>
                <w:szCs w:val="24"/>
              </w:rPr>
              <w:t>1</w:t>
            </w:r>
          </w:p>
        </w:tc>
        <w:tc>
          <w:tcPr>
            <w:tcW w:w="9275" w:type="dxa"/>
            <w:gridSpan w:val="3"/>
            <w:tcBorders>
              <w:top w:val="single" w:sz="4" w:space="0" w:color="98002E"/>
              <w:bottom w:val="single" w:sz="4" w:space="0" w:color="98002E"/>
              <w:right w:val="single" w:sz="4" w:space="0" w:color="98002E"/>
            </w:tcBorders>
          </w:tcPr>
          <w:p>
            <w:pPr>
              <w:pStyle w:val="TextBody"/>
              <w:spacing w:before="120" w:after="120"/>
              <w:rPr>
                <w:rFonts w:ascii="Trebuchet MS" w:hAnsi="Trebuchet MS" w:cs="Trebuchet MS"/>
                <w:color w:val="98002E"/>
                <w:sz w:val="24"/>
                <w:szCs w:val="24"/>
                <w:highlight w:val="yellow"/>
              </w:rPr>
            </w:pPr>
            <w:r>
              <w:rPr>
                <w:rFonts w:cs="Trebuchet MS" w:ascii="Trebuchet MS" w:hAnsi="Trebuchet MS"/>
                <w:color w:val="98002E"/>
                <w:sz w:val="24"/>
                <w:szCs w:val="24"/>
              </w:rPr>
              <w:t>Зобов’язання за договорами страхування</w:t>
            </w:r>
          </w:p>
        </w:tc>
      </w:tr>
      <w:tr>
        <w:trPr/>
        <w:tc>
          <w:tcPr>
            <w:tcW w:w="4644" w:type="dxa"/>
            <w:gridSpan w:val="2"/>
            <w:tcBorders/>
            <w:shd w:fill="F2F2F2" w:val="clear"/>
          </w:tcPr>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t xml:space="preserve">Сума зобов’язань за договорами страхування  є суттєвою для діяльності Компанії, загальна заборгованість за договорами страхування становить 73%  від загальної суми зобов’язань та капіталу Компанії. Процес визначення припущень та оцінок залежить від договорів страхування, їх складності, обсягу або очікуваного результату страхових подій та пов'язаний з рядом невизначеностей, в тому числі оцінкою майбутніх грошових потоків, застосовуваних ставок дисконтування та коригування на нефінансовий ризик. З цієї причини ми визначили зобов’язання за договорами страхування як ключове питання аудиту. </w:t>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246" w:type="dxa"/>
            <w:tcBorders/>
            <w:shd w:fill="F2F2F2" w:val="clear"/>
          </w:tcPr>
          <w:p>
            <w:pPr>
              <w:pStyle w:val="Normal"/>
              <w:snapToGrid w:val="false"/>
              <w:spacing w:lineRule="auto" w:line="240" w:before="0" w:after="0"/>
              <w:rPr>
                <w:sz w:val="20"/>
                <w:szCs w:val="20"/>
              </w:rPr>
            </w:pPr>
            <w:r>
              <w:rPr>
                <w:sz w:val="20"/>
                <w:szCs w:val="20"/>
              </w:rPr>
            </w:r>
          </w:p>
        </w:tc>
        <w:tc>
          <w:tcPr>
            <w:tcW w:w="5033" w:type="dxa"/>
            <w:vMerge w:val="restart"/>
            <w:tcBorders/>
            <w:shd w:fill="F2F2F2" w:val="clear"/>
          </w:tcPr>
          <w:p>
            <w:pPr>
              <w:pStyle w:val="TextBody"/>
              <w:numPr>
                <w:ilvl w:val="0"/>
                <w:numId w:val="5"/>
              </w:numPr>
              <w:spacing w:before="120" w:after="40"/>
              <w:ind w:left="355" w:hanging="283"/>
              <w:rPr>
                <w:rFonts w:ascii="Trebuchet MS" w:hAnsi="Trebuchet MS" w:eastAsia="Calibri" w:cs="Trebuchet MS"/>
                <w:lang w:eastAsia="en-US"/>
              </w:rPr>
            </w:pPr>
            <w:r>
              <w:rPr>
                <w:rFonts w:eastAsia="Calibri" w:cs="Trebuchet MS" w:ascii="Trebuchet MS" w:hAnsi="Trebuchet MS"/>
                <w:lang w:eastAsia="en-US"/>
              </w:rPr>
              <w:t>Ми проаналізували облікову політику та діючу методологію щодо обліку договорів страхування та визначення зобов’язань за договорами страхування на її відповідність  МСФЗ 17 «Страхові контракти»;</w:t>
            </w:r>
          </w:p>
          <w:p>
            <w:pPr>
              <w:pStyle w:val="TextBody"/>
              <w:numPr>
                <w:ilvl w:val="0"/>
                <w:numId w:val="5"/>
              </w:numPr>
              <w:spacing w:before="0" w:after="40"/>
              <w:ind w:left="355" w:hanging="283"/>
              <w:rPr>
                <w:rFonts w:ascii="Trebuchet MS" w:hAnsi="Trebuchet MS" w:eastAsia="Calibri" w:cs="Trebuchet MS"/>
                <w:lang w:eastAsia="en-US"/>
              </w:rPr>
            </w:pPr>
            <w:r>
              <w:rPr>
                <w:rFonts w:eastAsia="Calibri" w:cs="Trebuchet MS" w:ascii="Trebuchet MS" w:hAnsi="Trebuchet MS"/>
                <w:lang w:eastAsia="en-US"/>
              </w:rPr>
              <w:t>Ми провели вибірковий перерахунок зобов’язань на залишок покриття , як складової частини зобов’язання за договорами страхування та перевірили його відповідність обліковій політиці, в тому числі прийнятність застосування спрощеного підходу до оцінки зобов’язання на залишок покриття шляхом використання підходу на основі розподілу премії;</w:t>
            </w:r>
          </w:p>
          <w:p>
            <w:pPr>
              <w:pStyle w:val="TextBody"/>
              <w:numPr>
                <w:ilvl w:val="0"/>
                <w:numId w:val="5"/>
              </w:numPr>
              <w:spacing w:before="0" w:after="40"/>
              <w:ind w:left="355" w:hanging="283"/>
              <w:rPr>
                <w:rFonts w:ascii="Trebuchet MS" w:hAnsi="Trebuchet MS" w:eastAsia="Calibri" w:cs="Trebuchet MS"/>
                <w:lang w:eastAsia="en-US"/>
              </w:rPr>
            </w:pPr>
            <w:r>
              <w:rPr>
                <w:rFonts w:eastAsia="Calibri" w:cs="Trebuchet MS" w:ascii="Trebuchet MS" w:hAnsi="Trebuchet MS"/>
                <w:lang w:eastAsia="en-US"/>
              </w:rPr>
              <w:t>Ми оцінили підходи Компанії до визначення зобов’язань за страховими вимогами, як складової частини зобов’язання за договорами страхування, їх відповідність обліковій політиці, адекватність застосованих оцінок та припущень;</w:t>
            </w:r>
          </w:p>
          <w:p>
            <w:pPr>
              <w:pStyle w:val="TextBody"/>
              <w:numPr>
                <w:ilvl w:val="0"/>
                <w:numId w:val="5"/>
              </w:numPr>
              <w:spacing w:before="0" w:after="120"/>
              <w:ind w:left="355" w:hanging="283"/>
              <w:rPr>
                <w:rFonts w:ascii="Trebuchet MS" w:hAnsi="Trebuchet MS" w:cs="Trebuchet MS"/>
              </w:rPr>
            </w:pPr>
            <w:r>
              <w:rPr>
                <w:rFonts w:eastAsia="Calibri" w:cs="Trebuchet MS" w:ascii="Trebuchet MS" w:hAnsi="Trebuchet MS"/>
                <w:lang w:eastAsia="en-US"/>
              </w:rPr>
              <w:t>Ми перевірили повноту розкриття інформації про зобов’язання за договорами страхування в примітках до фінансової  звітності Компанії.</w:t>
            </w:r>
          </w:p>
        </w:tc>
      </w:tr>
      <w:tr>
        <w:trPr/>
        <w:tc>
          <w:tcPr>
            <w:tcW w:w="4644" w:type="dxa"/>
            <w:gridSpan w:val="2"/>
            <w:tcBorders>
              <w:bottom w:val="single" w:sz="12" w:space="0" w:color="786860"/>
            </w:tcBorders>
            <w:shd w:fill="F2F2F2" w:val="clear"/>
          </w:tcPr>
          <w:p>
            <w:pPr>
              <w:pStyle w:val="Normal"/>
              <w:snapToGrid w:val="false"/>
              <w:spacing w:lineRule="auto" w:line="240" w:before="0" w:after="0"/>
              <w:jc w:val="both"/>
              <w:rPr>
                <w:rFonts w:ascii="Trebuchet MS" w:hAnsi="Trebuchet MS" w:cs="Trebuchet MS"/>
                <w:highlight w:val="yellow"/>
              </w:rPr>
            </w:pPr>
            <w:r>
              <w:rPr>
                <w:rFonts w:cs="Trebuchet MS" w:ascii="Trebuchet MS" w:hAnsi="Trebuchet MS"/>
                <w:highlight w:val="yellow"/>
              </w:rPr>
            </w:r>
          </w:p>
        </w:tc>
        <w:tc>
          <w:tcPr>
            <w:tcW w:w="246" w:type="dxa"/>
            <w:tcBorders/>
            <w:shd w:fill="F2F2F2" w:val="clear"/>
          </w:tcPr>
          <w:p>
            <w:pPr>
              <w:pStyle w:val="Normal"/>
              <w:snapToGrid w:val="false"/>
              <w:spacing w:lineRule="auto" w:line="240" w:before="0" w:after="0"/>
              <w:rPr>
                <w:highlight w:val="yellow"/>
              </w:rPr>
            </w:pPr>
            <w:r>
              <w:rPr>
                <w:highlight w:val="yellow"/>
              </w:rPr>
            </w:r>
          </w:p>
        </w:tc>
        <w:tc>
          <w:tcPr>
            <w:tcW w:w="5033" w:type="dxa"/>
            <w:vMerge w:val="continue"/>
            <w:tcBorders/>
            <w:shd w:fill="F2F2F2" w:val="clear"/>
          </w:tcPr>
          <w:p>
            <w:pPr>
              <w:pStyle w:val="Normal"/>
              <w:snapToGrid w:val="false"/>
              <w:spacing w:lineRule="auto" w:line="240" w:before="0" w:after="0"/>
              <w:jc w:val="both"/>
              <w:rPr>
                <w:highlight w:val="yellow"/>
              </w:rPr>
            </w:pPr>
            <w:r>
              <w:rPr>
                <w:highlight w:val="yellow"/>
              </w:rPr>
            </w:r>
          </w:p>
        </w:tc>
      </w:tr>
      <w:tr>
        <w:trPr/>
        <w:tc>
          <w:tcPr>
            <w:tcW w:w="4644" w:type="dxa"/>
            <w:gridSpan w:val="2"/>
            <w:tcBorders>
              <w:top w:val="single" w:sz="12" w:space="0" w:color="786860"/>
            </w:tcBorders>
            <w:shd w:fill="F2F2F2" w:val="clear"/>
          </w:tcPr>
          <w:p>
            <w:pPr>
              <w:pStyle w:val="TextBody"/>
              <w:spacing w:before="120" w:after="120"/>
              <w:rPr>
                <w:rFonts w:ascii="Trebuchet MS" w:hAnsi="Trebuchet MS" w:eastAsia="Calibri" w:cs="Trebuchet MS"/>
                <w:highlight w:val="yellow"/>
                <w:lang w:eastAsia="en-US"/>
              </w:rPr>
            </w:pPr>
            <w:r>
              <w:rPr>
                <w:rFonts w:eastAsia="Calibri" w:cs="Trebuchet MS" w:ascii="Trebuchet MS" w:hAnsi="Trebuchet MS"/>
                <w:lang w:eastAsia="en-US"/>
              </w:rPr>
              <w:t>Інформація про зобов’язання за договорами страхування розкрита у Примітці 18 до даної фінансової звітності.</w:t>
            </w:r>
          </w:p>
        </w:tc>
        <w:tc>
          <w:tcPr>
            <w:tcW w:w="246" w:type="dxa"/>
            <w:tcBorders/>
            <w:shd w:fill="F2F2F2" w:val="clear"/>
          </w:tcPr>
          <w:p>
            <w:pPr>
              <w:pStyle w:val="Normal"/>
              <w:snapToGrid w:val="false"/>
              <w:spacing w:lineRule="auto" w:line="240" w:before="0" w:after="0"/>
              <w:rPr>
                <w:rFonts w:ascii="Trebuchet MS" w:hAnsi="Trebuchet MS" w:eastAsia="Calibri" w:cs="Trebuchet MS"/>
                <w:highlight w:val="yellow"/>
                <w:lang w:eastAsia="en-US"/>
              </w:rPr>
            </w:pPr>
            <w:r>
              <w:rPr>
                <w:rFonts w:eastAsia="Calibri" w:cs="Trebuchet MS" w:ascii="Trebuchet MS" w:hAnsi="Trebuchet MS"/>
                <w:highlight w:val="yellow"/>
                <w:lang w:eastAsia="en-US"/>
              </w:rPr>
            </w:r>
          </w:p>
        </w:tc>
        <w:tc>
          <w:tcPr>
            <w:tcW w:w="5033" w:type="dxa"/>
            <w:vMerge w:val="continue"/>
            <w:tcBorders/>
            <w:shd w:fill="F2F2F2" w:val="clear"/>
          </w:tcPr>
          <w:p>
            <w:pPr>
              <w:pStyle w:val="Normal"/>
              <w:snapToGrid w:val="false"/>
              <w:spacing w:lineRule="auto" w:line="240" w:before="0" w:after="0"/>
              <w:jc w:val="both"/>
              <w:rPr>
                <w:highlight w:val="yellow"/>
              </w:rPr>
            </w:pPr>
            <w:r>
              <w:rPr>
                <w:highlight w:val="yellow"/>
              </w:rPr>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Інша інформація</w:t>
            </w:r>
          </w:p>
        </w:tc>
      </w:tr>
      <w:tr>
        <w:trPr>
          <w:trHeight w:val="2390" w:hRule="atLeast"/>
        </w:trPr>
        <w:tc>
          <w:tcPr>
            <w:tcW w:w="9923" w:type="dxa"/>
            <w:tcBorders/>
            <w:shd w:fill="F2F2F2" w:val="clear"/>
          </w:tcPr>
          <w:p>
            <w:pPr>
              <w:pStyle w:val="TextBody"/>
              <w:spacing w:before="180" w:after="120"/>
              <w:rPr/>
            </w:pPr>
            <w:r>
              <w:rPr>
                <w:rFonts w:cs="Trebuchet MS" w:ascii="Trebuchet MS" w:hAnsi="Trebuchet MS"/>
              </w:rPr>
              <w:t>Управлінський персонал Компанії несе відповідальність за іншу інформацію, підготовлену станом на та за рік, що закінчився 31 грудня 20</w:t>
            </w:r>
            <w:r>
              <w:rPr>
                <w:rFonts w:cs="Trebuchet MS" w:ascii="Trebuchet MS" w:hAnsi="Trebuchet MS"/>
                <w:lang w:val="ru-RU"/>
              </w:rPr>
              <w:t>24</w:t>
            </w:r>
            <w:r>
              <w:rPr>
                <w:rFonts w:cs="Trebuchet MS" w:ascii="Trebuchet MS" w:hAnsi="Trebuchet MS"/>
              </w:rPr>
              <w:t xml:space="preserve"> року. Інша інформація складається з наступних звітів:</w:t>
            </w:r>
          </w:p>
          <w:p>
            <w:pPr>
              <w:pStyle w:val="TextBody"/>
              <w:numPr>
                <w:ilvl w:val="0"/>
                <w:numId w:val="1"/>
              </w:numPr>
              <w:spacing w:before="120" w:after="40"/>
              <w:rPr/>
            </w:pPr>
            <w:r>
              <w:rPr>
                <w:rFonts w:cs="Trebuchet MS" w:ascii="Trebuchet MS" w:hAnsi="Trebuchet MS"/>
              </w:rPr>
              <w:t>Звіту про управління за 2024 рік (який включає також звіт про корпортивне управління), підготовленого відповідно до вимог Закону України «Про бухгалтерський облік та фінансову звітність в Україні» від 16.07.1999 року № 996-XIV;</w:t>
            </w:r>
          </w:p>
          <w:p>
            <w:pPr>
              <w:pStyle w:val="TextBody"/>
              <w:numPr>
                <w:ilvl w:val="0"/>
                <w:numId w:val="1"/>
              </w:numPr>
              <w:spacing w:before="120" w:after="40"/>
              <w:rPr/>
            </w:pPr>
            <w:r>
              <w:rPr>
                <w:rFonts w:cs="Trebuchet MS" w:ascii="Trebuchet MS" w:hAnsi="Trebuchet MS"/>
              </w:rPr>
              <w:t>Річної інформації емітента цінних паперів за 2024 рік, підготовленої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6.06.2023 № 608.</w:t>
            </w:r>
          </w:p>
          <w:p>
            <w:pPr>
              <w:pStyle w:val="TextBody"/>
              <w:spacing w:before="120" w:after="120"/>
              <w:rPr>
                <w:rFonts w:ascii="Trebuchet MS" w:hAnsi="Trebuchet MS" w:cs="Trebuchet MS"/>
              </w:rPr>
            </w:pPr>
            <w:r>
              <w:rPr>
                <w:rFonts w:cs="Trebuchet MS" w:ascii="Trebuchet MS" w:hAnsi="Trebuchet MS"/>
              </w:rPr>
              <w:t>Наша думка щодо фінансової звітності Компанії не поширюється на іншу інформацію та ми не робимо висновок з будь-яким рівнем впевненості щодо цієї іншої інформації.</w:t>
            </w:r>
          </w:p>
        </w:tc>
      </w:tr>
      <w:tr>
        <w:trPr>
          <w:trHeight w:val="5124" w:hRule="atLeast"/>
        </w:trPr>
        <w:tc>
          <w:tcPr>
            <w:tcW w:w="9923" w:type="dxa"/>
            <w:tcBorders/>
            <w:shd w:fill="F2F2F2" w:val="clear"/>
          </w:tcPr>
          <w:p>
            <w:pPr>
              <w:pStyle w:val="TextBody"/>
              <w:spacing w:before="120" w:after="60"/>
              <w:rPr>
                <w:rFonts w:ascii="Trebuchet MS" w:hAnsi="Trebuchet MS" w:cs="Trebuchet MS"/>
                <w:b/>
                <w:b/>
                <w:bCs/>
              </w:rPr>
            </w:pPr>
            <w:r>
              <w:rPr>
                <w:rFonts w:cs="Trebuchet MS" w:ascii="Trebuchet MS" w:hAnsi="Trebuchet MS"/>
              </w:rPr>
              <w:t>У зв’язку з нашим аудитом фінансової звітності нашою відповідальністю є ознайомитися з іншою інформацією, ідентифікованою вище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формація має вигляд такої,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TextBody"/>
              <w:rPr/>
            </w:pPr>
            <w:r>
              <w:rPr>
                <w:rFonts w:cs="Trebuchet MS" w:ascii="Trebuchet MS" w:hAnsi="Trebuchet MS"/>
                <w:b/>
                <w:bCs/>
              </w:rPr>
              <w:t>Звіт про управління за 20</w:t>
            </w:r>
            <w:r>
              <w:rPr>
                <w:rFonts w:cs="Trebuchet MS" w:ascii="Trebuchet MS" w:hAnsi="Trebuchet MS"/>
                <w:b/>
                <w:bCs/>
                <w:lang w:val="ru-RU"/>
              </w:rPr>
              <w:t>24</w:t>
            </w:r>
            <w:r>
              <w:rPr>
                <w:rFonts w:cs="Trebuchet MS" w:ascii="Trebuchet MS" w:hAnsi="Trebuchet MS"/>
                <w:b/>
                <w:bCs/>
              </w:rPr>
              <w:t xml:space="preserve"> рік</w:t>
            </w:r>
          </w:p>
          <w:p>
            <w:pPr>
              <w:pStyle w:val="TextBody"/>
              <w:rPr/>
            </w:pPr>
            <w:r>
              <w:rPr>
                <w:rFonts w:cs="Trebuchet MS" w:ascii="Trebuchet MS" w:hAnsi="Trebuchet MS"/>
              </w:rPr>
              <w:t>Компанія підготувала, але ще</w:t>
            </w:r>
            <w:r>
              <w:rPr>
                <w:rFonts w:cs="Trebuchet MS" w:ascii="Trebuchet MS" w:hAnsi="Trebuchet MS"/>
                <w:lang w:val="ru-RU"/>
              </w:rPr>
              <w:t xml:space="preserve"> </w:t>
            </w:r>
            <w:r>
              <w:rPr>
                <w:rFonts w:cs="Trebuchet MS" w:ascii="Trebuchet MS" w:hAnsi="Trebuchet MS"/>
              </w:rPr>
              <w:t>не оприлюднила звіт про управління за 2024 рік. У звіті про управління за 2024 рік ми не виявили суттєву невідповідність між іншою інформацією та фінансовою звітністю або нашими знаннями, отриманими під час аудиту, або того, чи ця інформація має вигляд такої, що містить суттєве викривлення, та ми не виявили таких фактів, які б необхідно було включити до нашого звіту незалежного аудитора.</w:t>
            </w:r>
          </w:p>
          <w:p>
            <w:pPr>
              <w:pStyle w:val="TextBody"/>
              <w:rPr/>
            </w:pPr>
            <w:r>
              <w:rPr>
                <w:rFonts w:cs="Trebuchet MS" w:ascii="Trebuchet MS" w:hAnsi="Trebuchet MS"/>
                <w:b/>
                <w:bCs/>
              </w:rPr>
              <w:t>Річна інформація емітента цінних паперів за 202</w:t>
            </w:r>
            <w:r>
              <w:rPr>
                <w:rFonts w:cs="Trebuchet MS" w:ascii="Trebuchet MS" w:hAnsi="Trebuchet MS"/>
                <w:b/>
                <w:bCs/>
                <w:lang w:val="ru-RU"/>
              </w:rPr>
              <w:t>4</w:t>
            </w:r>
            <w:r>
              <w:rPr>
                <w:rFonts w:cs="Trebuchet MS" w:ascii="Trebuchet MS" w:hAnsi="Trebuchet MS"/>
                <w:b/>
                <w:bCs/>
              </w:rPr>
              <w:t xml:space="preserve"> рік</w:t>
            </w:r>
          </w:p>
          <w:p>
            <w:pPr>
              <w:pStyle w:val="TextBody"/>
              <w:widowControl w:val="false"/>
              <w:spacing w:lineRule="auto" w:line="240" w:before="60" w:after="60"/>
              <w:jc w:val="both"/>
              <w:rPr/>
            </w:pPr>
            <w:r>
              <w:rPr>
                <w:rFonts w:cs="Trebuchet MS" w:ascii="Trebuchet MS" w:hAnsi="Trebuchet MS"/>
              </w:rPr>
              <w:t>Компанія планує підготувати й оприлюднити Річну інформацію емітента цінних паперів за 2024 рік після дати оприлюднення цього звіту незалежного аудитора. Після отримання та ознайомлення з Річною інформацією емітента цінних паперів, якщо ми дійдемо висновку, що в ньому існує суттєве викривлення, ми повідомимо про це питання додатково тих осіб, кого наділено найвищими повноваженнями.</w:t>
            </w:r>
          </w:p>
        </w:tc>
      </w:tr>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Відповідальність  управлінського персоналу та тих, кого наділено найвищими повноваженнями, за фінансову звітність</w:t>
            </w:r>
          </w:p>
        </w:tc>
      </w:tr>
      <w:tr>
        <w:trPr/>
        <w:tc>
          <w:tcPr>
            <w:tcW w:w="9923" w:type="dxa"/>
            <w:tcBorders/>
            <w:shd w:fill="F2F2F2" w:val="clear"/>
          </w:tcPr>
          <w:p>
            <w:pPr>
              <w:pStyle w:val="TextBody"/>
              <w:spacing w:before="180" w:after="60"/>
              <w:rPr>
                <w:color w:val="000000"/>
              </w:rPr>
            </w:pPr>
            <w:r>
              <w:rPr>
                <w:rFonts w:cs="Trebuchet MS" w:ascii="Trebuchet MS" w:hAnsi="Trebuchet MS"/>
                <w:color w:val="000000"/>
              </w:rPr>
              <w:t>Управлінський персонал Компанії несе відповідальність за складання і достовірне подання фінансової звітності відповідно до Міжнародних стандартів фінансової звітності та вимог Закону України «Про бухгалтерський облік та фінансову звітність в Україні» від 16.07.1999 року № 996-XIV щодо складання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TextBody"/>
              <w:rPr>
                <w:rFonts w:ascii="Trebuchet MS" w:hAnsi="Trebuchet MS" w:cs="Trebuchet MS"/>
              </w:rPr>
            </w:pPr>
            <w:r>
              <w:rPr>
                <w:rFonts w:cs="Trebuchet MS" w:ascii="Trebuchet MS" w:hAnsi="Trebuchet MS"/>
              </w:rPr>
              <w:t>При складанні фінансової звітності Керівництво несе відповідальність за оцінку здатності Компанії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коли Керівництво або планує ліквідувати Компанію чи припинити діяльність або  не має інших реальних альтернатив цьому.</w:t>
            </w:r>
          </w:p>
          <w:p>
            <w:pPr>
              <w:pStyle w:val="TextBody"/>
              <w:spacing w:before="60" w:after="120"/>
              <w:rPr>
                <w:rFonts w:ascii="Trebuchet MS" w:hAnsi="Trebuchet MS" w:cs="Trebuchet MS"/>
              </w:rPr>
            </w:pPr>
            <w:r>
              <w:rPr>
                <w:rFonts w:cs="Trebuchet MS" w:ascii="Trebuchet MS" w:hAnsi="Trebuchet MS"/>
              </w:rPr>
              <w:t>Ті, кого наділено найвищими повноваженнями, несуть відповідальність за нагляд за процесом фінансового звітування Компанії.</w:t>
            </w:r>
          </w:p>
        </w:tc>
      </w:tr>
    </w:tbl>
    <w:p>
      <w:pPr>
        <w:pStyle w:val="Normal"/>
        <w:spacing w:before="0" w:after="0"/>
        <w:rPr/>
      </w:pPr>
      <w:r>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0" w:after="0"/>
              <w:rPr>
                <w:rFonts w:ascii="Trebuchet MS" w:hAnsi="Trebuchet MS" w:cs="Trebuchet MS"/>
                <w:color w:val="FFFFFF"/>
                <w:sz w:val="24"/>
                <w:szCs w:val="24"/>
              </w:rPr>
            </w:pPr>
            <w:r>
              <w:rPr>
                <w:rFonts w:cs="Trebuchet MS" w:ascii="Trebuchet MS" w:hAnsi="Trebuchet MS"/>
                <w:color w:val="FFFFFF"/>
                <w:sz w:val="24"/>
                <w:szCs w:val="24"/>
              </w:rPr>
              <w:t>Відповідальність аудитора за аудит фінансової звітності</w:t>
            </w:r>
          </w:p>
        </w:tc>
      </w:tr>
      <w:tr>
        <w:trPr/>
        <w:tc>
          <w:tcPr>
            <w:tcW w:w="9923" w:type="dxa"/>
            <w:tcBorders/>
            <w:shd w:fill="F2F2F2" w:val="clear"/>
          </w:tcPr>
          <w:p>
            <w:pPr>
              <w:pStyle w:val="TextBody"/>
              <w:spacing w:before="120" w:after="60"/>
              <w:rPr>
                <w:rFonts w:ascii="Trebuchet MS" w:hAnsi="Trebuchet MS" w:cs="Trebuchet MS"/>
              </w:rPr>
            </w:pPr>
            <w:r>
              <w:rPr>
                <w:rFonts w:cs="Trebuchet MS" w:ascii="Trebuchet MS" w:hAnsi="Trebuchet MS"/>
              </w:rPr>
              <w:t>Нашими цілями є отримання обґрунтованої впевненості, що фінансова звітність в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нути на економічні рішення користувачів, що приймаються на основі цієї фінансової звітності.</w:t>
            </w:r>
          </w:p>
          <w:p>
            <w:pPr>
              <w:pStyle w:val="TextBody"/>
              <w:spacing w:before="0" w:after="120"/>
              <w:rPr>
                <w:rFonts w:ascii="Trebuchet MS" w:hAnsi="Trebuchet MS" w:cs="Trebuchet MS"/>
              </w:rPr>
            </w:pPr>
            <w:r>
              <w:rPr>
                <w:rFonts w:cs="Trebuchet MS" w:ascii="Trebuchet MS" w:hAnsi="Trebuchet MS"/>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Default"/>
              <w:numPr>
                <w:ilvl w:val="0"/>
                <w:numId w:val="6"/>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Default"/>
              <w:numPr>
                <w:ilvl w:val="0"/>
                <w:numId w:val="6"/>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отримуємо розуміння заходів внутрішнього контролю, що стосуються аудиту, для розробки аудиторських процедур, які б відповідали обставинам, але не для висловлення думки щодо ефективності системи внутрішнього контролю;</w:t>
            </w:r>
          </w:p>
          <w:p>
            <w:pPr>
              <w:pStyle w:val="Default"/>
              <w:numPr>
                <w:ilvl w:val="0"/>
                <w:numId w:val="6"/>
              </w:numPr>
              <w:spacing w:before="6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Default"/>
              <w:numPr>
                <w:ilvl w:val="0"/>
                <w:numId w:val="6"/>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про те, чи існує суттєва невизначеність щодо подій або умов, які поставили б під значний сумнів можливість компанії продовжува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Default"/>
              <w:numPr>
                <w:ilvl w:val="0"/>
                <w:numId w:val="6"/>
              </w:numPr>
              <w:spacing w:before="120" w:after="12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оцінюємо загальне подання, структуру та зміст фінансової звітності включно з розкриттям інформації, а також те, чи показує фінансова звітність операції та події що покладені в основу її складання так, щоб досягти достовірного подання.</w:t>
            </w:r>
          </w:p>
          <w:p>
            <w:pPr>
              <w:pStyle w:val="Normal"/>
              <w:widowControl w:val="false"/>
              <w:spacing w:lineRule="auto" w:line="240" w:before="120" w:after="120"/>
              <w:ind w:right="23" w:hanging="0"/>
              <w:jc w:val="both"/>
              <w:rPr>
                <w:rFonts w:ascii="Trebuchet MS" w:hAnsi="Trebuchet MS" w:cs="Trebuchet MS"/>
                <w:color w:val="000000"/>
                <w:spacing w:val="5"/>
                <w:sz w:val="20"/>
                <w:szCs w:val="20"/>
                <w:lang w:bidi="uk-UA"/>
              </w:rPr>
            </w:pPr>
            <w:r>
              <w:rPr>
                <w:rFonts w:cs="Trebuchet MS" w:ascii="Trebuchet MS" w:hAnsi="Trebuchet MS"/>
                <w:color w:val="000000"/>
                <w:spacing w:val="5"/>
                <w:sz w:val="20"/>
                <w:szCs w:val="20"/>
                <w:lang w:bidi="uk-UA"/>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widowControl w:val="false"/>
              <w:spacing w:lineRule="auto" w:line="240" w:before="120" w:after="120"/>
              <w:ind w:right="20" w:hanging="0"/>
              <w:jc w:val="both"/>
              <w:rPr>
                <w:rFonts w:ascii="Trebuchet MS" w:hAnsi="Trebuchet MS" w:cs="Trebuchet MS"/>
                <w:color w:val="000000"/>
                <w:spacing w:val="5"/>
                <w:sz w:val="20"/>
                <w:szCs w:val="20"/>
                <w:lang w:bidi="uk-UA"/>
              </w:rPr>
            </w:pPr>
            <w:r>
              <w:rPr>
                <w:rFonts w:cs="Trebuchet MS" w:ascii="Trebuchet MS" w:hAnsi="Trebuchet MS"/>
                <w:color w:val="000000"/>
                <w:spacing w:val="5"/>
                <w:sz w:val="20"/>
                <w:szCs w:val="20"/>
                <w:lang w:bidi="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TextBody"/>
              <w:spacing w:before="120" w:after="120"/>
              <w:rPr>
                <w:rFonts w:ascii="Trebuchet MS" w:hAnsi="Trebuchet MS" w:cs="Trebuchet MS"/>
                <w:sz w:val="22"/>
                <w:szCs w:val="22"/>
              </w:rPr>
            </w:pPr>
            <w:r>
              <w:rPr>
                <w:rFonts w:cs="Trebuchet MS" w:ascii="Trebuchet MS" w:hAnsi="Trebuchet MS"/>
                <w:color w:val="000000"/>
                <w:spacing w:val="5"/>
                <w:lang w:eastAsia="uk-UA" w:bidi="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tc>
      </w:tr>
    </w:tbl>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shd w:fill="98002E" w:val="clear"/>
          </w:tcPr>
          <w:p>
            <w:pPr>
              <w:pStyle w:val="Normal"/>
              <w:spacing w:lineRule="auto" w:line="240" w:before="60" w:after="60"/>
              <w:rPr>
                <w:rFonts w:ascii="Trebuchet MS" w:hAnsi="Trebuchet MS" w:cs="Trebuchet MS"/>
                <w:color w:val="FFFFFF"/>
                <w:sz w:val="24"/>
                <w:szCs w:val="24"/>
              </w:rPr>
            </w:pPr>
            <w:bookmarkStart w:id="2" w:name="_Hlk96501894"/>
            <w:bookmarkEnd w:id="2"/>
            <w:r>
              <w:rPr>
                <w:rFonts w:cs="Trebuchet MS" w:ascii="Trebuchet MS" w:hAnsi="Trebuchet MS"/>
                <w:color w:val="FFFFFF"/>
                <w:sz w:val="24"/>
                <w:szCs w:val="24"/>
              </w:rPr>
              <w:t xml:space="preserve">Звіт щодо вимог інших законодавчих та нормативних актів </w:t>
            </w:r>
          </w:p>
        </w:tc>
      </w:tr>
      <w:tr>
        <w:trPr>
          <w:trHeight w:val="1276" w:hRule="atLeast"/>
        </w:trPr>
        <w:tc>
          <w:tcPr>
            <w:tcW w:w="9923" w:type="dxa"/>
            <w:tcBorders/>
            <w:shd w:fill="F2F2F2" w:val="clear"/>
          </w:tcPr>
          <w:p>
            <w:pPr>
              <w:pStyle w:val="Normal"/>
              <w:spacing w:lineRule="auto" w:line="240" w:before="120" w:after="120"/>
              <w:rPr>
                <w:rFonts w:ascii="Trebuchet MS" w:hAnsi="Trebuchet MS" w:cs="Trebuchet MS"/>
                <w:b/>
                <w:b/>
                <w:bCs/>
                <w:i/>
                <w:i/>
                <w:iCs/>
                <w:sz w:val="20"/>
                <w:szCs w:val="20"/>
              </w:rPr>
            </w:pPr>
            <w:r>
              <w:rPr>
                <w:rFonts w:cs="Trebuchet MS" w:ascii="Trebuchet MS" w:hAnsi="Trebuchet MS"/>
                <w:b/>
                <w:bCs/>
                <w:i/>
                <w:iCs/>
                <w:sz w:val="20"/>
                <w:szCs w:val="20"/>
              </w:rPr>
              <w:t>Звітування на виконання вимог частини 4 статті 14 Закону України «Про аудит фінансової звітності та аудиторську діяльність» від 21.12.2017 № 2258-VIII про надання додаткової інформації за результатами обов’язкового аудиту підприємства, що становить суспільний інтерес:</w:t>
            </w:r>
          </w:p>
          <w:p>
            <w:pPr>
              <w:pStyle w:val="Default"/>
              <w:numPr>
                <w:ilvl w:val="0"/>
                <w:numId w:val="2"/>
              </w:numPr>
              <w:spacing w:before="60" w:after="60"/>
              <w:jc w:val="both"/>
              <w:rPr/>
            </w:pPr>
            <w:r>
              <w:rPr>
                <w:rFonts w:cs="Trebuchet MS" w:ascii="Trebuchet MS" w:hAnsi="Trebuchet MS"/>
                <w:color w:val="000000"/>
                <w:sz w:val="20"/>
                <w:szCs w:val="20"/>
                <w:lang w:val="uk-UA"/>
              </w:rPr>
              <w:t>ТОВ «БДО» було призначено для виконання цього завдання з обов’язкового аудиту Наглядовою радою</w:t>
            </w:r>
            <w:r>
              <w:rPr>
                <w:rFonts w:cs="Trebuchet MS" w:ascii="Trebuchet MS" w:hAnsi="Trebuchet MS"/>
                <w:sz w:val="20"/>
                <w:szCs w:val="20"/>
                <w:lang w:val="uk-UA"/>
              </w:rPr>
              <w:t>, протокол 12-2023  від 14 вересня 2023 року</w:t>
            </w:r>
            <w:r>
              <w:rPr>
                <w:rFonts w:cs="Trebuchet MS" w:ascii="Trebuchet MS" w:hAnsi="Trebuchet MS"/>
                <w:color w:val="000000"/>
                <w:sz w:val="20"/>
                <w:szCs w:val="20"/>
                <w:lang w:val="uk-UA"/>
              </w:rPr>
              <w:t>. У розділі «Звіт щодо аудиту фінансової звітності» цього звіту незалежного аудитора розкрито інформацію щодо обсягів аудиту та властивих для аудиту обмежень.</w:t>
            </w:r>
          </w:p>
          <w:p>
            <w:pPr>
              <w:pStyle w:val="Default"/>
              <w:numPr>
                <w:ilvl w:val="0"/>
                <w:numId w:val="2"/>
              </w:numPr>
              <w:spacing w:before="60" w:after="60"/>
              <w:jc w:val="both"/>
              <w:rPr/>
            </w:pPr>
            <w:r>
              <w:rPr>
                <w:rFonts w:cs="Trebuchet MS" w:ascii="Trebuchet MS" w:hAnsi="Trebuchet MS"/>
                <w:color w:val="000000"/>
                <w:sz w:val="20"/>
                <w:szCs w:val="20"/>
                <w:lang w:val="uk-UA"/>
              </w:rPr>
              <w:t xml:space="preserve">Загальна тривалість виконання завдання з обов’язкового аудиту фінансової звітності Компанії ТОВ «БДО» після визнання Компанії суб’єктом суспільного інтересу у відповідності до вимог Закону України «Про бухгалтерський облік та фінансову звітність в Україні» від 16.07.1999 року № 996-XIV з урахуванням продовження повноважень, які мали місце, та повторених призначень становить               2 роки. </w:t>
            </w:r>
          </w:p>
          <w:p>
            <w:pPr>
              <w:pStyle w:val="Default"/>
              <w:numPr>
                <w:ilvl w:val="0"/>
                <w:numId w:val="2"/>
              </w:numPr>
              <w:spacing w:before="60" w:after="60"/>
              <w:jc w:val="both"/>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У розділах «Суттєва невизначеність, що стосується безперервності діяльності» та «Ключові питання аудиту» цього звіту нами розкрито питання, що мали найбільше значення під час аудиту фінансової звітності поточного року, і на які, згідно з нашим професійним судженням, доцільно звернути увагу. Ці питання були розглянуті в контексті нашого аудиту фінансової звітності в цілому та враховувались при формуванні нашої думки щодо неї, при цьому ми не висловлюємо окремої думки щодо цих питань. </w:t>
            </w:r>
          </w:p>
          <w:p>
            <w:pPr>
              <w:pStyle w:val="Default"/>
              <w:numPr>
                <w:ilvl w:val="0"/>
                <w:numId w:val="2"/>
              </w:numPr>
              <w:spacing w:before="60" w:after="60"/>
              <w:jc w:val="both"/>
              <w:rPr/>
            </w:pPr>
            <w:r>
              <w:rPr>
                <w:rFonts w:cs="Trebuchet MS" w:ascii="Trebuchet MS" w:hAnsi="Trebuchet MS"/>
                <w:color w:val="000000"/>
                <w:sz w:val="20"/>
                <w:szCs w:val="20"/>
                <w:lang w:val="uk-UA"/>
              </w:rPr>
              <w:t xml:space="preserve">Під час проведення даного завдання з обов’язкового аудиту нами не було виявлено інших питань стосовно аудиторських оцінок, окрім тих, що зазначено у розділах «Суттєва невизначеність, що стосується безперервності діяльності» та «Ключові питання аудиту» цього звіту, інформацію щодо яких ми вважаємо за доцільне розкрити у відповідності до вимог частини 4.3 статті 14 Закону України «Про аудит фінансової звітності та аудиторську </w:t>
            </w:r>
            <w:r>
              <w:rPr>
                <w:rFonts w:cs="Trebuchet MS" w:ascii="Trebuchet MS" w:hAnsi="Trebuchet MS"/>
                <w:sz w:val="20"/>
                <w:szCs w:val="20"/>
                <w:lang w:val="uk-UA"/>
              </w:rPr>
              <w:t>діяльність» від 21.12.2017 № 2258-VIII</w:t>
            </w:r>
            <w:r>
              <w:rPr>
                <w:rFonts w:cs="Trebuchet MS" w:ascii="Trebuchet MS" w:hAnsi="Trebuchet MS"/>
                <w:color w:val="000000"/>
                <w:sz w:val="20"/>
                <w:szCs w:val="20"/>
                <w:lang w:val="uk-UA"/>
              </w:rPr>
              <w:t xml:space="preserve">. </w:t>
            </w:r>
          </w:p>
          <w:p>
            <w:pPr>
              <w:pStyle w:val="Default"/>
              <w:numPr>
                <w:ilvl w:val="0"/>
                <w:numId w:val="2"/>
              </w:numPr>
              <w:spacing w:before="60" w:after="60"/>
              <w:jc w:val="both"/>
              <w:rPr/>
            </w:pPr>
            <w:r>
              <w:rPr>
                <w:rFonts w:cs="Trebuchet MS" w:ascii="Trebuchet MS" w:hAnsi="Trebuchet MS"/>
                <w:color w:val="000000"/>
                <w:sz w:val="20"/>
                <w:szCs w:val="20"/>
                <w:lang w:val="uk-UA"/>
              </w:rPr>
              <w:t>Інформацію, що міститься у даному звіті незалежного аудитора щодо аудиту фінансової звітності Компанії було узгоджено з інформацією у Додатковому звіті для Аудиторського комітету</w:t>
            </w:r>
            <w:r>
              <w:rPr>
                <w:rFonts w:cs="Trebuchet MS" w:ascii="Trebuchet MS" w:hAnsi="Trebuchet MS"/>
                <w:sz w:val="20"/>
                <w:szCs w:val="20"/>
                <w:lang w:val="uk-UA"/>
              </w:rPr>
              <w:t xml:space="preserve"> від                28  лютого  2025  року.</w:t>
            </w:r>
            <w:r>
              <w:rPr>
                <w:rFonts w:cs="Trebuchet MS" w:ascii="Trebuchet MS" w:hAnsi="Trebuchet MS"/>
                <w:color w:val="000000"/>
                <w:sz w:val="20"/>
                <w:szCs w:val="20"/>
                <w:lang w:val="uk-UA"/>
              </w:rPr>
              <w:t xml:space="preserve"> </w:t>
            </w:r>
          </w:p>
          <w:p>
            <w:pPr>
              <w:pStyle w:val="Default"/>
              <w:tabs>
                <w:tab w:val="clear" w:pos="720"/>
                <w:tab w:val="center" w:pos="4680" w:leader="none"/>
                <w:tab w:val="right" w:pos="9360" w:leader="none"/>
              </w:tabs>
              <w:spacing w:before="60" w:after="60"/>
              <w:ind w:left="360" w:hanging="0"/>
              <w:jc w:val="both"/>
              <w:rPr/>
            </w:pPr>
            <w:r>
              <w:rPr>
                <w:rFonts w:cs="Trebuchet MS" w:ascii="Trebuchet MS" w:hAnsi="Trebuchet MS"/>
                <w:sz w:val="20"/>
                <w:szCs w:val="20"/>
                <w:lang w:val="uk-UA"/>
              </w:rPr>
              <w:t>У 2024 році та у 2025 році до дати нашого звіту незалежного аудитора</w:t>
            </w:r>
            <w:r>
              <w:rPr>
                <w:rFonts w:cs="Trebuchet MS" w:ascii="Trebuchet MS" w:hAnsi="Trebuchet MS"/>
                <w:color w:val="000000"/>
                <w:sz w:val="20"/>
                <w:szCs w:val="20"/>
                <w:lang w:val="uk-UA"/>
              </w:rPr>
              <w:t xml:space="preserve"> ТОВ «БДО» надавало Компанії </w:t>
            </w:r>
            <w:r>
              <w:rPr>
                <w:rFonts w:cs="Trebuchet MS" w:ascii="Trebuchet MS" w:hAnsi="Trebuchet MS"/>
                <w:sz w:val="20"/>
                <w:szCs w:val="20"/>
                <w:lang w:val="uk-UA"/>
              </w:rPr>
              <w:t>аудиторські послуги щодо аудиту елементів та статей фінансової звітності на 31 грудня 2023 року відповідно до вимог постанови Правління Національного банку України від 15 лютого 2024 року № 20, та планує надати послуги з надання впевненості щодо звіту про платоспроможність та фінансовий стан страховика за 2024 рік.</w:t>
            </w:r>
          </w:p>
          <w:p>
            <w:pPr>
              <w:pStyle w:val="TextBody"/>
              <w:spacing w:before="180" w:after="0"/>
              <w:rPr/>
            </w:pPr>
            <w:r>
              <w:rPr>
                <w:rFonts w:cs="Trebuchet MS" w:ascii="Trebuchet MS" w:hAnsi="Trebuchet MS"/>
              </w:rPr>
              <w:t>ТОВ «БДО» та ключовий партнер з аудиту є незалежними по відношенню до Компанії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w:t>
            </w:r>
            <w:r>
              <w:rPr>
                <w:rFonts w:cs="Tahoma" w:ascii="Trebuchet MS" w:hAnsi="Trebuchet MS"/>
              </w:rPr>
              <w:t xml:space="preserve"> Під час проведення аудиту нами не було встановлено жодних додаткових фактів або питань, які могли б вплинути на нашу незалежність та на які ми б хотіли звернути Вашу увагу. </w:t>
            </w:r>
            <w:r>
              <w:rPr>
                <w:rFonts w:cs="Trebuchet MS" w:ascii="Trebuchet MS" w:hAnsi="Trebuchet MS"/>
              </w:rPr>
              <w:t>ТОВ «БДО» не надавало Компанії інших послуг, заборонених відповідно до вимог статті 6 Закону України «Про аудит фінансової звітності та аудиторську діяльність» від 21.12.2017 № 2258-VIII протягом 2024 року та у період з 1 січня 2025 року до дати підписання цього звіту незалежного аудитора.</w:t>
            </w:r>
          </w:p>
        </w:tc>
      </w:tr>
    </w:tbl>
    <w:p>
      <w:pPr>
        <w:pStyle w:val="Normal"/>
        <w:spacing w:before="0" w:after="0"/>
        <w:rPr>
          <w:rFonts w:ascii="Trebuchet MS" w:hAnsi="Trebuchet MS" w:cs="Trebuchet MS"/>
        </w:rPr>
      </w:pPr>
      <w:r>
        <w:rPr>
          <w:rFonts w:cs="Trebuchet MS" w:ascii="Trebuchet MS" w:hAnsi="Trebuchet MS"/>
        </w:rPr>
      </w:r>
    </w:p>
    <w:tbl>
      <w:tblPr>
        <w:tblW w:w="9923" w:type="dxa"/>
        <w:jc w:val="left"/>
        <w:tblInd w:w="-108" w:type="dxa"/>
        <w:tblLayout w:type="fixed"/>
        <w:tblCellMar>
          <w:top w:w="0" w:type="dxa"/>
          <w:left w:w="108" w:type="dxa"/>
          <w:bottom w:w="0" w:type="dxa"/>
          <w:right w:w="108" w:type="dxa"/>
        </w:tblCellMar>
      </w:tblPr>
      <w:tblGrid>
        <w:gridCol w:w="9923"/>
      </w:tblGrid>
      <w:tr>
        <w:trPr>
          <w:trHeight w:val="7342" w:hRule="atLeast"/>
        </w:trPr>
        <w:tc>
          <w:tcPr>
            <w:tcW w:w="9923" w:type="dxa"/>
            <w:tcBorders/>
            <w:shd w:fill="F2F2F2" w:val="clear"/>
          </w:tcPr>
          <w:p>
            <w:pPr>
              <w:pStyle w:val="Default"/>
              <w:tabs>
                <w:tab w:val="clear" w:pos="720"/>
                <w:tab w:val="center" w:pos="4680" w:leader="none"/>
                <w:tab w:val="right" w:pos="9360" w:leader="none"/>
              </w:tabs>
              <w:snapToGrid w:val="false"/>
              <w:spacing w:before="0" w:after="60"/>
              <w:rPr>
                <w:rFonts w:ascii="Trebuchet MS" w:hAnsi="Trebuchet MS" w:cs="Trebuchet MS"/>
                <w:b/>
                <w:b/>
                <w:bCs/>
                <w:i/>
                <w:i/>
                <w:iCs/>
                <w:sz w:val="20"/>
                <w:szCs w:val="20"/>
                <w:lang w:val="uk-UA"/>
              </w:rPr>
            </w:pPr>
            <w:r>
              <w:rPr>
                <w:rFonts w:cs="Trebuchet MS" w:ascii="Trebuchet MS" w:hAnsi="Trebuchet MS"/>
                <w:b/>
                <w:bCs/>
                <w:i/>
                <w:iCs/>
                <w:sz w:val="20"/>
                <w:szCs w:val="20"/>
                <w:lang w:val="uk-UA"/>
              </w:rPr>
            </w:r>
          </w:p>
          <w:p>
            <w:pPr>
              <w:pStyle w:val="Default"/>
              <w:tabs>
                <w:tab w:val="clear" w:pos="720"/>
                <w:tab w:val="center" w:pos="4680" w:leader="none"/>
                <w:tab w:val="right" w:pos="9360" w:leader="none"/>
              </w:tabs>
              <w:spacing w:before="0" w:after="60"/>
              <w:rPr>
                <w:rFonts w:ascii="Trebuchet MS" w:hAnsi="Trebuchet MS" w:cs="Trebuchet MS"/>
                <w:b/>
                <w:b/>
                <w:bCs/>
                <w:i/>
                <w:i/>
                <w:iCs/>
                <w:sz w:val="20"/>
                <w:szCs w:val="20"/>
                <w:lang w:val="uk-UA"/>
              </w:rPr>
            </w:pPr>
            <w:r>
              <w:rPr>
                <w:rFonts w:cs="Trebuchet MS" w:ascii="Trebuchet MS" w:hAnsi="Trebuchet MS"/>
                <w:b/>
                <w:bCs/>
                <w:i/>
                <w:iCs/>
                <w:sz w:val="20"/>
                <w:szCs w:val="20"/>
                <w:lang w:val="uk-UA"/>
              </w:rPr>
              <w:t>Звітування на виконання вимог Рішення Національної комісії з цінних паперів та фондового ринку (НКЦПФР) від 22.07.2021 №555 «Про затвердження Вимог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КЦПФР»</w:t>
            </w:r>
          </w:p>
          <w:p>
            <w:pPr>
              <w:pStyle w:val="Default"/>
              <w:tabs>
                <w:tab w:val="clear" w:pos="720"/>
                <w:tab w:val="center" w:pos="4680" w:leader="none"/>
                <w:tab w:val="right" w:pos="9360" w:leader="none"/>
              </w:tabs>
              <w:spacing w:before="120" w:after="240"/>
              <w:jc w:val="both"/>
              <w:rPr>
                <w:rFonts w:ascii="Trebuchet MS" w:hAnsi="Trebuchet MS" w:cs="Times New Roman"/>
                <w:i/>
                <w:i/>
                <w:iCs/>
                <w:spacing w:val="5"/>
                <w:sz w:val="20"/>
                <w:szCs w:val="20"/>
                <w:lang w:val="uk-UA" w:eastAsia="uk-UA" w:bidi="uk-UA"/>
              </w:rPr>
            </w:pPr>
            <w:r>
              <w:rPr>
                <w:rFonts w:cs="Times New Roman" w:ascii="Trebuchet MS" w:hAnsi="Trebuchet MS"/>
                <w:i/>
                <w:iCs/>
                <w:spacing w:val="5"/>
                <w:sz w:val="20"/>
                <w:szCs w:val="20"/>
                <w:lang w:val="uk-UA" w:eastAsia="uk-UA" w:bidi="uk-UA"/>
              </w:rPr>
              <w:t>Загальна інформація про Компанію</w:t>
            </w:r>
          </w:p>
          <w:p>
            <w:pPr>
              <w:pStyle w:val="Normal"/>
              <w:spacing w:lineRule="auto" w:line="240" w:before="120" w:after="0"/>
              <w:ind w:left="315" w:hanging="0"/>
              <w:jc w:val="both"/>
              <w:rPr/>
            </w:pPr>
            <w:r>
              <w:rPr>
                <w:rFonts w:cs="Trebuchet MS" w:ascii="Trebuchet MS" w:hAnsi="Trebuchet MS"/>
                <w:sz w:val="20"/>
                <w:szCs w:val="20"/>
              </w:rPr>
              <w:t xml:space="preserve">Повне найменування юридичної особи - Приватне акціонерне товариство </w:t>
            </w:r>
            <w:r>
              <w:rPr>
                <w:rFonts w:cs="Trebuchet MS" w:ascii="Trebuchet MS" w:hAnsi="Trebuchet MS"/>
                <w:bCs/>
                <w:sz w:val="20"/>
                <w:szCs w:val="20"/>
              </w:rPr>
              <w:t xml:space="preserve">«Українська страхова компанія «КНЯЖА ВІЄННА ІНШУРАНС ГРУП». </w:t>
            </w:r>
          </w:p>
          <w:p>
            <w:pPr>
              <w:pStyle w:val="Normal"/>
              <w:spacing w:lineRule="auto" w:line="240" w:before="120" w:after="0"/>
              <w:ind w:left="315" w:hanging="0"/>
              <w:jc w:val="both"/>
              <w:rPr>
                <w:rFonts w:ascii="Trebuchet MS" w:hAnsi="Trebuchet MS" w:cs="Trebuchet MS"/>
                <w:sz w:val="20"/>
                <w:szCs w:val="20"/>
              </w:rPr>
            </w:pPr>
            <w:r>
              <w:rPr>
                <w:rFonts w:cs="Trebuchet MS" w:ascii="Trebuchet MS" w:hAnsi="Trebuchet MS"/>
                <w:sz w:val="20"/>
                <w:szCs w:val="20"/>
              </w:rPr>
              <w:t xml:space="preserve">Інформація щодо акціонерів Компанії та відсутності кінцевого бенефіціарного власника станом на 31 грудня 2024 року, яка розкрита у Примітці 16 даної фінансової звітності, на нашу думку, у всіх суттєвих аспектах, відповідає інформації, щодо кінцевих бенефіціарних власників та структуру власності Компанії, розкритої в Єдиному держаному реєстрі юридичних осіб, фізичних осіб-підприємців та громадських формувань. </w:t>
            </w:r>
          </w:p>
          <w:p>
            <w:pPr>
              <w:pStyle w:val="Normal"/>
              <w:spacing w:lineRule="auto" w:line="240" w:before="120" w:after="60"/>
              <w:ind w:left="315" w:hanging="0"/>
              <w:jc w:val="both"/>
              <w:rPr>
                <w:rFonts w:ascii="Trebuchet MS" w:hAnsi="Trebuchet MS" w:cs="Trebuchet MS"/>
                <w:sz w:val="20"/>
                <w:szCs w:val="20"/>
              </w:rPr>
            </w:pPr>
            <w:r>
              <w:rPr>
                <w:rFonts w:cs="Trebuchet MS" w:ascii="Trebuchet MS" w:hAnsi="Trebuchet MS"/>
                <w:sz w:val="20"/>
                <w:szCs w:val="20"/>
              </w:rPr>
              <w:t>Компанія входить до складу небанківської фінансової групи «VIENNA INSURANCE GROUP UKRAINE» («ВІЄННА ІНШУРАНС ГРУП УКРАЇНА»). Компанія є підприємством, що становить суспільний інтерес.</w:t>
            </w:r>
          </w:p>
          <w:p>
            <w:pPr>
              <w:pStyle w:val="Default"/>
              <w:ind w:left="315" w:hanging="0"/>
              <w:jc w:val="both"/>
              <w:rPr/>
            </w:pPr>
            <w:r>
              <w:rPr>
                <w:rFonts w:cs="Times New Roman" w:ascii="Trebuchet MS" w:hAnsi="Trebuchet MS"/>
                <w:color w:val="000000"/>
                <w:sz w:val="20"/>
                <w:szCs w:val="20"/>
                <w:lang w:val="uk-UA"/>
              </w:rPr>
              <w:t>Материнська компанія – Акціонерне товариство «ВІЄННА ІНШУРАНС ГРУП АГ Вінер Ферзіхерунг Группе</w:t>
            </w:r>
            <w:r>
              <w:rPr>
                <w:rFonts w:cs="Times New Roman" w:ascii="Trebuchet MS" w:hAnsi="Trebuchet MS"/>
                <w:b/>
                <w:bCs/>
                <w:color w:val="000000"/>
                <w:sz w:val="20"/>
                <w:szCs w:val="20"/>
                <w:lang w:val="uk-UA"/>
              </w:rPr>
              <w:t>»</w:t>
            </w:r>
            <w:r>
              <w:rPr>
                <w:rFonts w:cs="Times New Roman" w:ascii="Trebuchet MS" w:hAnsi="Trebuchet MS"/>
                <w:color w:val="000000"/>
                <w:sz w:val="20"/>
                <w:szCs w:val="20"/>
                <w:lang w:val="uk-UA"/>
              </w:rPr>
              <w:t xml:space="preserve">, місцезнаходження: Республіка Австрія, 1010, м. Відень, вул. Шоттенрінг, буд. 30. </w:t>
            </w:r>
          </w:p>
          <w:p>
            <w:pPr>
              <w:pStyle w:val="Default"/>
              <w:ind w:left="315" w:hanging="0"/>
              <w:jc w:val="both"/>
              <w:rPr>
                <w:rFonts w:ascii="Trebuchet MS" w:hAnsi="Trebuchet MS" w:cs="Times New Roman"/>
                <w:color w:val="000000"/>
                <w:sz w:val="20"/>
                <w:szCs w:val="20"/>
                <w:lang w:val="uk-UA"/>
              </w:rPr>
            </w:pPr>
            <w:r>
              <w:rPr>
                <w:rFonts w:cs="Times New Roman" w:ascii="Trebuchet MS" w:hAnsi="Trebuchet MS"/>
                <w:color w:val="000000"/>
                <w:sz w:val="20"/>
                <w:szCs w:val="20"/>
                <w:lang w:val="uk-UA"/>
              </w:rPr>
            </w:r>
          </w:p>
          <w:p>
            <w:pPr>
              <w:pStyle w:val="Normal"/>
              <w:spacing w:lineRule="auto" w:line="240" w:before="120" w:after="0"/>
              <w:ind w:left="315" w:hanging="0"/>
              <w:jc w:val="both"/>
              <w:rPr>
                <w:rFonts w:ascii="Trebuchet MS" w:hAnsi="Trebuchet MS" w:cs="Trebuchet MS"/>
                <w:sz w:val="20"/>
                <w:szCs w:val="20"/>
              </w:rPr>
            </w:pPr>
            <w:r>
              <w:rPr>
                <w:rFonts w:cs="Trebuchet MS" w:ascii="Trebuchet MS" w:hAnsi="Trebuchet MS"/>
                <w:sz w:val="20"/>
                <w:szCs w:val="20"/>
              </w:rPr>
              <w:t>Компанія не являється професійним учасником ринків капіталу та організованих товарних ринків.</w:t>
            </w:r>
          </w:p>
          <w:p>
            <w:pPr>
              <w:pStyle w:val="Normal"/>
              <w:spacing w:lineRule="auto" w:line="240" w:before="120" w:after="120"/>
              <w:ind w:firstLine="316"/>
              <w:jc w:val="both"/>
              <w:rPr>
                <w:rFonts w:ascii="Trebuchet MS" w:hAnsi="Trebuchet MS" w:cs="Trebuchet MS"/>
                <w:sz w:val="20"/>
                <w:szCs w:val="20"/>
              </w:rPr>
            </w:pPr>
            <w:r>
              <w:rPr>
                <w:rFonts w:cs="Trebuchet MS" w:ascii="Trebuchet MS" w:hAnsi="Trebuchet MS"/>
                <w:sz w:val="20"/>
                <w:szCs w:val="20"/>
              </w:rPr>
              <w:t xml:space="preserve">Основні відомості про умови договору на проведення аудиту: </w:t>
            </w:r>
          </w:p>
          <w:p>
            <w:pPr>
              <w:pStyle w:val="Normal"/>
              <w:spacing w:lineRule="auto" w:line="240" w:before="120" w:after="0"/>
              <w:ind w:left="455" w:hanging="0"/>
              <w:jc w:val="both"/>
              <w:rPr>
                <w:rFonts w:ascii="Trebuchet MS" w:hAnsi="Trebuchet MS" w:cs="Trebuchet MS"/>
                <w:sz w:val="20"/>
                <w:szCs w:val="20"/>
              </w:rPr>
            </w:pPr>
            <w:r>
              <w:rPr>
                <w:rFonts w:cs="Trebuchet MS" w:ascii="Trebuchet MS" w:hAnsi="Trebuchet MS"/>
                <w:sz w:val="20"/>
                <w:szCs w:val="20"/>
              </w:rPr>
              <w:t xml:space="preserve">договір № 05/24А/5003 про надання аудиторських послуг від 18 жовтня 2024 року, </w:t>
            </w:r>
          </w:p>
          <w:p>
            <w:pPr>
              <w:pStyle w:val="Normal"/>
              <w:spacing w:lineRule="auto" w:line="240" w:before="0" w:after="60"/>
              <w:ind w:left="455" w:hanging="0"/>
              <w:jc w:val="both"/>
              <w:rPr>
                <w:rFonts w:ascii="Trebuchet MS" w:hAnsi="Trebuchet MS" w:cs="Trebuchet MS"/>
                <w:sz w:val="20"/>
                <w:szCs w:val="20"/>
              </w:rPr>
            </w:pPr>
            <w:r>
              <w:rPr>
                <w:rFonts w:cs="Trebuchet MS" w:ascii="Trebuchet MS" w:hAnsi="Trebuchet MS"/>
                <w:sz w:val="20"/>
                <w:szCs w:val="20"/>
              </w:rPr>
              <w:t>початок проведення аудиту – 18 жовтня  2024 року, закінчення  –28 лютого 2025 року.</w:t>
            </w:r>
          </w:p>
          <w:p>
            <w:pPr>
              <w:pStyle w:val="Style19"/>
              <w:spacing w:lineRule="auto" w:line="240" w:before="120" w:after="120"/>
              <w:ind w:left="0" w:hanging="0"/>
              <w:contextualSpacing/>
              <w:jc w:val="both"/>
              <w:rPr>
                <w:rFonts w:ascii="Trebuchet MS" w:hAnsi="Trebuchet MS" w:cs="Trebuchet MS"/>
                <w:i/>
                <w:i/>
                <w:iCs/>
                <w:sz w:val="20"/>
                <w:szCs w:val="20"/>
                <w:lang w:val="uk-UA"/>
              </w:rPr>
            </w:pPr>
            <w:r>
              <w:rPr>
                <w:rFonts w:cs="Trebuchet MS" w:ascii="Trebuchet MS" w:hAnsi="Trebuchet MS"/>
                <w:i/>
                <w:iCs/>
                <w:sz w:val="20"/>
                <w:szCs w:val="20"/>
                <w:lang w:val="uk-UA"/>
              </w:rPr>
              <w:t>Звіт щодо звіту про корпоративне управління</w:t>
            </w:r>
          </w:p>
          <w:p>
            <w:pPr>
              <w:pStyle w:val="TextBody"/>
              <w:spacing w:before="60" w:after="60"/>
              <w:rPr>
                <w:rFonts w:ascii="Trebuchet MS" w:hAnsi="Trebuchet MS" w:cs="Trebuchet MS"/>
                <w:color w:val="000000"/>
              </w:rPr>
            </w:pPr>
            <w:r>
              <w:rPr>
                <w:rFonts w:cs="Trebuchet MS" w:ascii="Trebuchet MS" w:hAnsi="Trebuchet MS"/>
                <w:color w:val="000000"/>
              </w:rPr>
              <w:t xml:space="preserve">Ця інформація є результатом проведення нами процедур в межах аудиторської перевірки фінансової звітності Компанії за 2024 рік та процедур щодо Звіту про корпоративне управління, як складової частини Звіту керівництва (Звіту про управління) та Річної інформації емітента цінних паперів, зазначених у розділі «Інша інформація» цього Звіту незалежного аудитора. </w:t>
            </w:r>
          </w:p>
        </w:tc>
      </w:tr>
      <w:tr>
        <w:trPr/>
        <w:tc>
          <w:tcPr>
            <w:tcW w:w="9923" w:type="dxa"/>
            <w:tcBorders/>
            <w:shd w:fill="F2F2F2" w:val="clear"/>
          </w:tcPr>
          <w:p>
            <w:pPr>
              <w:pStyle w:val="TextBody"/>
              <w:spacing w:before="120" w:after="120"/>
              <w:rPr>
                <w:rFonts w:ascii="Trebuchet MS" w:hAnsi="Trebuchet MS" w:cs="Trebuchet MS"/>
              </w:rPr>
            </w:pPr>
            <w:r>
              <w:rPr>
                <w:rFonts w:cs="Trebuchet MS" w:ascii="Trebuchet MS" w:hAnsi="Trebuchet MS"/>
                <w:color w:val="000000"/>
              </w:rPr>
              <w:t>За результатами проведених нами аудиторських процедур, з урахуванням сформованих в ході аудиту знань і розуміння діяльності Компанії, у всіх суттєвих аспектах:</w:t>
            </w:r>
          </w:p>
          <w:p>
            <w:pPr>
              <w:pStyle w:val="Style19"/>
              <w:numPr>
                <w:ilvl w:val="0"/>
                <w:numId w:val="3"/>
              </w:numPr>
              <w:spacing w:lineRule="auto" w:line="240" w:before="60" w:after="0"/>
              <w:contextualSpacing/>
              <w:rPr>
                <w:rFonts w:ascii="Trebuchet MS" w:hAnsi="Trebuchet MS" w:cs="Trebuchet MS"/>
                <w:color w:val="000000"/>
                <w:sz w:val="20"/>
                <w:szCs w:val="20"/>
                <w:lang w:val="uk-UA"/>
              </w:rPr>
            </w:pPr>
            <w:r>
              <w:rPr>
                <w:rFonts w:cs="Trebuchet MS" w:ascii="Trebuchet MS" w:hAnsi="Trebuchet MS"/>
                <w:color w:val="000000"/>
                <w:sz w:val="20"/>
                <w:szCs w:val="20"/>
                <w:lang w:val="uk-UA"/>
              </w:rPr>
              <w:t xml:space="preserve">інформація, яка вимагається </w:t>
            </w:r>
            <w:r>
              <w:fldChar w:fldCharType="begin"/>
            </w:r>
            <w:r>
              <w:rPr>
                <w:rStyle w:val="InternetLink"/>
                <w:sz w:val="20"/>
                <w:szCs w:val="20"/>
                <w:rFonts w:cs="Trebuchet MS" w:ascii="Trebuchet MS" w:hAnsi="Trebuchet MS"/>
                <w:lang w:val="uk-UA"/>
              </w:rPr>
              <w:instrText xml:space="preserve"> HYPERLINK "https://zakon.rada.gov.ua/laws/show/3480-15" \l "n4339" \n _blank</w:instrText>
            </w:r>
            <w:r>
              <w:rPr>
                <w:rStyle w:val="InternetLink"/>
                <w:sz w:val="20"/>
                <w:szCs w:val="20"/>
                <w:rFonts w:cs="Trebuchet MS" w:ascii="Trebuchet MS" w:hAnsi="Trebuchet MS"/>
                <w:lang w:val="uk-UA"/>
              </w:rPr>
              <w:fldChar w:fldCharType="separate"/>
            </w:r>
            <w:r>
              <w:rPr>
                <w:rStyle w:val="InternetLink"/>
                <w:rFonts w:cs="Trebuchet MS" w:ascii="Trebuchet MS" w:hAnsi="Trebuchet MS"/>
                <w:sz w:val="20"/>
                <w:szCs w:val="20"/>
                <w:lang w:val="uk-UA"/>
              </w:rPr>
              <w:t>пунктами 1-4</w:t>
            </w:r>
            <w:r>
              <w:rPr>
                <w:rStyle w:val="InternetLink"/>
                <w:sz w:val="20"/>
                <w:szCs w:val="20"/>
                <w:rFonts w:cs="Trebuchet MS" w:ascii="Trebuchet MS" w:hAnsi="Trebuchet MS"/>
                <w:lang w:val="uk-UA"/>
              </w:rPr>
              <w:fldChar w:fldCharType="end"/>
            </w:r>
            <w:r>
              <w:rPr>
                <w:rFonts w:cs="Trebuchet MS" w:ascii="Trebuchet MS" w:hAnsi="Trebuchet MS"/>
                <w:color w:val="000000"/>
                <w:sz w:val="20"/>
                <w:szCs w:val="20"/>
                <w:lang w:val="uk-UA"/>
              </w:rPr>
              <w:t xml:space="preserve"> частини третьої статті 127 Закону України «Про ринки капіталу та організовані товарні ринки» та підпунктами 1-5 пункту 43 Положення 608, розкрита у звіті про корпоративне управління Компанії за 2024 рік; </w:t>
            </w:r>
          </w:p>
          <w:p>
            <w:pPr>
              <w:pStyle w:val="Style19"/>
              <w:numPr>
                <w:ilvl w:val="0"/>
                <w:numId w:val="3"/>
              </w:numPr>
              <w:spacing w:lineRule="auto" w:line="240" w:before="120" w:after="120"/>
              <w:contextualSpacing/>
              <w:jc w:val="both"/>
              <w:rPr>
                <w:rFonts w:ascii="Trebuchet MS" w:hAnsi="Trebuchet MS" w:cs="Trebuchet MS"/>
              </w:rPr>
            </w:pPr>
            <w:r>
              <w:rPr>
                <w:rFonts w:cs="Trebuchet MS" w:ascii="Trebuchet MS" w:hAnsi="Trebuchet MS"/>
                <w:color w:val="000000"/>
                <w:sz w:val="20"/>
                <w:szCs w:val="20"/>
                <w:lang w:val="uk-UA"/>
              </w:rPr>
              <w:t xml:space="preserve">у звіті про корпоративне управління за 2024 рік, на нашу думку, розкрита інформація, яка вимагається </w:t>
            </w:r>
            <w:r>
              <w:fldChar w:fldCharType="begin"/>
            </w:r>
            <w:r>
              <w:rPr>
                <w:rStyle w:val="InternetLink"/>
                <w:sz w:val="20"/>
                <w:szCs w:val="20"/>
                <w:rFonts w:cs="Trebuchet MS" w:ascii="Trebuchet MS" w:hAnsi="Trebuchet MS"/>
              </w:rPr>
              <w:instrText xml:space="preserve"> HYPERLINK "https://zakon.rada.gov.ua/laws/show/3480-15" \l "n4339" \n _blank</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пунктами 5-9</w:t>
            </w:r>
            <w:r>
              <w:rPr>
                <w:rStyle w:val="InternetLink"/>
                <w:sz w:val="20"/>
                <w:szCs w:val="20"/>
                <w:rFonts w:cs="Trebuchet MS" w:ascii="Trebuchet MS" w:hAnsi="Trebuchet MS"/>
              </w:rPr>
              <w:fldChar w:fldCharType="end"/>
            </w:r>
            <w:r>
              <w:rPr>
                <w:rFonts w:cs="Trebuchet MS" w:ascii="Trebuchet MS" w:hAnsi="Trebuchet MS"/>
                <w:color w:val="000000"/>
                <w:sz w:val="20"/>
                <w:szCs w:val="20"/>
                <w:lang w:val="uk-UA"/>
              </w:rPr>
              <w:t> частини третьої статті 127 Закону України «Про ринки капіталу та організовані товарні ринки» та підпунктами 6-11 пункту 43 Положення 608. Дана інформація узгоджується з інформацією щодо корпоративного управління, отриманою нами під час аудиту та з фінансовою звітністю.</w:t>
            </w:r>
          </w:p>
        </w:tc>
      </w:tr>
    </w:tbl>
    <w:p>
      <w:pPr>
        <w:pStyle w:val="Normal"/>
        <w:spacing w:before="0" w:after="0"/>
        <w:rPr>
          <w:rFonts w:ascii="Trebuchet MS" w:hAnsi="Trebuchet MS" w:cs="Trebuchet MS"/>
        </w:rPr>
      </w:pPr>
      <w:r>
        <w:rPr>
          <w:rFonts w:cs="Trebuchet MS" w:ascii="Trebuchet MS" w:hAnsi="Trebuchet MS"/>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shd w:fill="F2F2F2" w:val="clear"/>
          </w:tcPr>
          <w:p>
            <w:pPr>
              <w:pStyle w:val="Aud2"/>
              <w:spacing w:before="120" w:after="120"/>
              <w:rPr>
                <w:lang w:val="uk-UA" w:eastAsia="uk-UA" w:bidi="uk-UA"/>
              </w:rPr>
            </w:pPr>
            <w:r>
              <w:rPr>
                <w:lang w:val="uk-UA" w:eastAsia="uk-UA" w:bidi="uk-UA"/>
              </w:rPr>
              <w:t>Аудит здійснювався під управлінням начальника відділу аудиту Маслової Світлани Миколаївни.</w:t>
            </w:r>
          </w:p>
          <w:p>
            <w:pPr>
              <w:pStyle w:val="Aud2"/>
              <w:rPr>
                <w:lang w:val="uk-UA" w:eastAsia="uk-UA" w:bidi="uk-UA"/>
              </w:rPr>
            </w:pPr>
            <w:r>
              <w:rPr>
                <w:lang w:val="uk-UA" w:eastAsia="uk-UA" w:bidi="uk-UA"/>
              </w:rPr>
              <w:t xml:space="preserve">Начальник відділу аудиту                                                                                    Маслова С. М. </w:t>
            </w:r>
          </w:p>
          <w:p>
            <w:pPr>
              <w:pStyle w:val="Aud2"/>
              <w:rPr>
                <w:lang w:val="uk-UA" w:eastAsia="uk-UA" w:bidi="uk-UA"/>
              </w:rPr>
            </w:pPr>
            <w:r>
              <w:rPr>
                <w:lang w:val="uk-UA" w:eastAsia="uk-UA" w:bidi="uk-UA"/>
              </w:rPr>
              <w:t>Номер реєстрації у Реєстрі аудиторів та суб’єктів аудиторської діяльності: 101136</w:t>
            </w:r>
          </w:p>
          <w:p>
            <w:pPr>
              <w:pStyle w:val="Aud2"/>
              <w:rPr>
                <w:lang w:val="uk-UA" w:eastAsia="uk-UA" w:bidi="uk-UA"/>
              </w:rPr>
            </w:pPr>
            <w:r>
              <w:rPr>
                <w:lang w:val="uk-UA" w:eastAsia="uk-UA" w:bidi="uk-UA"/>
              </w:rPr>
              <w:t>За і від імені фірми ТОВ «БДО»</w:t>
            </w:r>
          </w:p>
          <w:p>
            <w:pPr>
              <w:pStyle w:val="Aud2"/>
              <w:rPr>
                <w:lang w:val="uk-UA" w:eastAsia="uk-UA" w:bidi="uk-UA"/>
              </w:rPr>
            </w:pPr>
            <w:r>
              <w:rPr>
                <w:lang w:val="uk-UA" w:eastAsia="uk-UA" w:bidi="uk-UA"/>
              </w:rPr>
              <w:t>Ключовий партнер з аудиту</w:t>
              <w:tab/>
              <w:tab/>
              <w:tab/>
              <w:t xml:space="preserve"> </w:t>
              <w:tab/>
              <w:t xml:space="preserve">   </w:t>
            </w:r>
            <w:r>
              <w:rPr>
                <w:lang w:val="ru-RU" w:eastAsia="uk-UA" w:bidi="uk-UA"/>
              </w:rPr>
              <w:t xml:space="preserve">                                      Малащук О.В.</w:t>
            </w:r>
          </w:p>
          <w:p>
            <w:pPr>
              <w:pStyle w:val="Aud2"/>
              <w:rPr>
                <w:lang w:val="uk-UA" w:eastAsia="uk-UA" w:bidi="uk-UA"/>
              </w:rPr>
            </w:pPr>
            <w:r>
              <w:rPr>
                <w:lang w:val="uk-UA" w:eastAsia="uk-UA" w:bidi="uk-UA"/>
              </w:rPr>
              <w:t>Номер реєстрації у Реєстрі аудиторів та суб’єктів аудиторської діяльності: 101134</w:t>
            </w:r>
          </w:p>
          <w:p>
            <w:pPr>
              <w:pStyle w:val="Aud2"/>
              <w:jc w:val="both"/>
              <w:rPr>
                <w:lang w:val="uk-UA" w:eastAsia="uk-UA" w:bidi="uk-UA"/>
              </w:rPr>
            </w:pPr>
            <w:r>
              <w:rPr>
                <w:lang w:val="uk-UA" w:eastAsia="uk-UA" w:bidi="uk-UA"/>
              </w:rPr>
              <w:t>м. Київ,  28 лютого 2025 року</w:t>
            </w:r>
          </w:p>
          <w:p>
            <w:pPr>
              <w:pStyle w:val="Aud3"/>
              <w:jc w:val="both"/>
              <w:rPr/>
            </w:pPr>
            <w:r>
              <w:rPr>
                <w:lang w:val="uk-UA" w:eastAsia="uk-UA" w:bidi="uk-UA"/>
              </w:rPr>
              <w:t>Товариство з обмеженою відповідальністю «БДО». Ідентифікаційний код за ЄДРПОУ: 20197074. Номер реєстрації у Реєстрі аудиторів та суб’єктів аудиторської діяльності: 2868. Юридична адреса: 49070, м. Дніпро, вул. Андрія Фабра, 4. Тел. 044-393-26-91,</w:t>
            </w:r>
            <w:r>
              <w:rPr>
                <w:sz w:val="20"/>
                <w:lang w:val="uk-UA" w:eastAsia="uk-UA" w:bidi="uk-UA"/>
              </w:rPr>
              <w:t xml:space="preserve"> </w:t>
            </w:r>
            <w:bookmarkStart w:id="3" w:name="_Hlk96018365"/>
            <w:r>
              <w:rPr>
                <w:spacing w:val="5"/>
                <w:lang w:val="uk-UA" w:eastAsia="uk-UA" w:bidi="uk-UA"/>
              </w:rPr>
              <w:t xml:space="preserve">вебсайт </w:t>
            </w:r>
            <w:hyperlink r:id="rId27">
              <w:r>
                <w:rPr>
                  <w:rStyle w:val="InternetLink"/>
                  <w:i/>
                  <w:iCs/>
                  <w:spacing w:val="5"/>
                  <w:lang w:val="en-US" w:eastAsia="uk-UA" w:bidi="uk-UA"/>
                </w:rPr>
                <w:t>www</w:t>
              </w:r>
              <w:r>
                <w:rPr>
                  <w:rStyle w:val="InternetLink"/>
                  <w:i/>
                  <w:iCs/>
                  <w:spacing w:val="5"/>
                  <w:lang w:val="uk-UA" w:eastAsia="uk-UA" w:bidi="uk-UA"/>
                </w:rPr>
                <w:t>.</w:t>
              </w:r>
              <w:r>
                <w:rPr>
                  <w:rStyle w:val="InternetLink"/>
                  <w:i/>
                  <w:iCs/>
                  <w:spacing w:val="5"/>
                  <w:lang w:val="en-US" w:eastAsia="uk-UA" w:bidi="uk-UA"/>
                </w:rPr>
                <w:t>bdo</w:t>
              </w:r>
              <w:r>
                <w:rPr>
                  <w:rStyle w:val="InternetLink"/>
                  <w:i/>
                  <w:iCs/>
                  <w:spacing w:val="5"/>
                  <w:lang w:val="uk-UA" w:eastAsia="uk-UA" w:bidi="uk-UA"/>
                </w:rPr>
                <w:t>.</w:t>
              </w:r>
              <w:r>
                <w:rPr>
                  <w:rStyle w:val="InternetLink"/>
                  <w:i/>
                  <w:iCs/>
                  <w:spacing w:val="5"/>
                  <w:lang w:val="en-US" w:eastAsia="uk-UA" w:bidi="uk-UA"/>
                </w:rPr>
                <w:t>ua</w:t>
              </w:r>
            </w:hyperlink>
            <w:bookmarkEnd w:id="3"/>
            <w:r>
              <w:rPr>
                <w:spacing w:val="5"/>
                <w:lang w:val="uk-UA" w:eastAsia="uk-UA" w:bidi="uk-UA"/>
              </w:rPr>
              <w:t>.</w:t>
            </w:r>
          </w:p>
          <w:p>
            <w:pPr>
              <w:pStyle w:val="Aud3"/>
              <w:spacing w:before="120" w:after="120"/>
              <w:jc w:val="both"/>
              <w:rPr>
                <w:lang w:val="uk-UA"/>
              </w:rPr>
            </w:pPr>
            <w:r>
              <w:rPr>
                <w:lang w:val="uk-UA" w:eastAsia="uk-UA" w:bidi="uk-UA"/>
              </w:rPr>
              <w:t xml:space="preserve">ТОВ «БДО» включено до Реєстру аудиторів та суб’єктів аудиторської діяльності до розділу 4 «Суб’єкти аудиторської діяльності, які мають право проводити обов’язковий аудит фінансової звітності підприємств, що становлять суспільний інтерес».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5.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на якій розміщена інформаці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4</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hyperlink r:id="rId28">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iншi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словлюю свою повагу та щиру вдячнiсть за вашу пiдтримку та iнтерес д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дiяльнiсть Товариства була спрямована на дотримання обраної стратегiї сталого розвитку, утримання високого рiвня платоспроможностi та досягнення позитивного результату дiяльностi. В рамках даної стратегiї Товариство продовжило збiльшення продажiв страхових полiсiв через власну мережу при сталiй кiлькостi точок продажiв. За пiдсумками 2019 року компанiя є лiдером з онлайн-продажiв ОСЦПВ. Компанiя працює над збiльшенням обсягiв онлайн-продуктiв, оптимiзацiєю документообiгу та бiзнес-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результатами Товариства за 2024 рiк є: Компанiя зiбрала 2.517 млн. грн. страхових премiй, що на 26,3% бiльше показникiв минулого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виконання плану склало 106,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лiнiями бiзнесу були: страхування вiдповiдальностi власникiв транспортних засобiв, КАСКО, добровiльне медичне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ий дохiд вiд фiнансових активiв склав 197 млн. грн., що на 36.5 млн. грн. бiльше нiж в 2023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компанiї склав 0,142 млн.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в 2024 роцi компанiя продовжила тенденцiю до закрiплення власних позицiй на страховому ринку. Велику увагу було придiлено впровадженню нового закону "Про обов'язкове страхування цивiльно-правової вiдповiдальностi власникiв наземних транспортних засобiв", що в майбутньому має забезпечити сталий прибутковий розвиток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кiльки страховий ринок України перебуває у фазi iнтенсивного розвитку, Товариство вбачає величезний потенцiал у подальшому розвитку добровiльних видiв страхування, зокрема, добровiльного медичного страхування, страхування майна (як юридичних, так i фiзичних осiб). Для цього Товариство нацiлене на розробку бiльш сучасних продуктiв з використанням найкращого досвiду компанiй Групи VIG по страхуванню малого та середнього бiзнесу, а також надання повноцiнних пакетiв страхових послуг для задоволення потреб фiзичних осiб у страхуваннi домашнього майна. При цьому, Товариство вважає, що дигiталiзацiя страхових послуг прискорить та зробить значно простiшим процес їх надання для всiх споживачiв, як  добровiльних, так i  обов'язкових видiв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их подiй розвитку Товариства та 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Товариством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 xml:space="preserve">очне голосування, місце проведення: 04050, Україна, м.Київ, вул. Глибочицька, 44, Головний офi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Обрання Лiчильної комiсiї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Обрання Голови та Секретаря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Розгляд звiту Правлiння Товариства за 2023 рiк та прийняття рiшення за результатами його розгляд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Розгляд звiту Наглядової ради Товариства за 2023 рiк та прийняття рiшення за результатами його розгляд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звiту про винагороду членiв Наглядової ради та Правлi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Розгляд висновкiв аудиторського звiту суб'єкта аудиторської дiяльностi за 2023 рiк та затвердження заходiв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Затвердження фiнансової звiтностi та результатiв фiнансово-господарської дiяльностi Товариства за 2023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Розподiл прибутку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Прийняття рiшення про виплату дивiдендiв. Затвердження розмiру дивiдендiв та способу їх випла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Затвердження Кодексу корпоративного управлiння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атвердження рiшення про схвалення та надання згоди на вчинення значних правочинiв, якi можуть вчинятися протягом  року з граничною вартiстю послуг, якi є його предметом, що перевищує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рийняття рiшення про вчинення Товариством правочинiв, щодо яких є заiнтересованiсть та якi можуть вчинятися Товариством протягом року вiдповiдно до чинного 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несення змiн до Статуту Товариства шляхом викладення його в новiй редакцiї та затвердження нової редакцiї Статуту Товариства. Обрання особи, яка уповноважується на пiдписання нової редакцiї Статуту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Внесення змiн та доповнень до внутрiшнiх Положень Товариства шляхом затвердження їх в новiй редакцiї. Обрання особи, яка уповноважується на пiдписання нової редакцiї Положень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Затвердження Рiчної iнформацiї емiтента цiнних паперiв (рiчного звiту) за 2023 рiк, який включає в себе Звiт про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Голова лiчильної комiсiї - Калита Вячеслав; Член лiчильної комiсiї - Плєшкова Валенти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рiчних загальних зборiв Грицуту Дмитра, Секретарем рiчних загальних зборiв Косаченко Натал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звiт Правлiння за 2023 рiк (звiт додається до розповсюджених матерiалiв). Визнати результати дiяльностi Правлiння у 2023 роцi позитивними i оголосити подяку Правлiнн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Затвердити звiт Наглядової Ради за 2023 рiк (звiт додається до розповсюджених матерiалiв). Визнати результати дiяльностi Наглядової Ради у 2023 роцi позитивним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5. Затвердити Звiт про винагороду членiв Наглядової Ради за 2023 рiк та Звiт про винагороду членiв Правлiння за 2023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Було визнано звiт про аудит фiнансової звiтностi NGAAP за 2023 рiк. Змiст Звiту було прийнято до уваги при затвердженнi фiнансової звiтностi Товариства за 2023 рiк та оцiнцi результатiв дiяльностi Правлiння. У зв'язку з вiдсутнiстю зауважень та рекомендацiй в Звiтi аудитора Товариства за 2023 рiк не затверджувати заходи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Затвердити результати фiнансово-господарської дiяльностi Товариства та  фiнансову звiтнiсть за 2023 р., яка складається з балансу (форма №1), звiту по фiнансовi результати (форма №2), звiту про рух грошових коштiв (форма №3), звiту про власний капiтал (форма №4), примiток до фiнансової звiтностi (форма №5)(Додаток 6).  Пiд час розгляду затвердження учасники врахували змiст звiту Аудиторського комiтету та звiту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Розподiлити прибуток Товариства у розмiрi 80 540 тис. грн. наступним чин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5 % прибутку Товариства у розмiрi 4 027 тис. грн. направити до резервного капiталу Товариства, щорiчне формування якого передбачено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95% прибутку в розмiрi 76 513  тис. грн. не розподiляти мiж акцiонерами, а залишити у складi нерозподiленого прибутку/збит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У зв'язку з попереднiм прийнятим рiшенням прийнято рiшення не виплачувати дивiденди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атвердити Кодекс корпоративного управлiння. Визначити Голову Правлiння Грицуту Д.О. уповноваженою особою, вiд iменi Загальних зборiв акцiонерiв, на пiдписання Кодексу про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ро згоду значних правочинiв, якi можуть вчинятися протягом року щодо цивiльно-правових договорiв вiдповiдно до законодавства, гранична вартiсть послуг, що є його предметом, що перевищує 25 вiдсоткiв вартостi майна, за останнiм рiчним фiнансовим звiтом звiтнiсть Компанiї, за винятком страхування, перестрахування, оскiльки цi операцiї не вважаються суттєвими в дiяльностi Компанiї. Це затвердження не впливає на повноваження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Схвалити та надати згоду на укладання правочинiв iз заiнтересованiстю, якщо ринкова вартiсть предмета правочину перевищує 10 вiдсоткiв вiд вартостi активiв, за даними останньої рiчної фiнансової звiтностi Товариства, якi можуть вчинятися протягом року вiдповiдно до законодавства України та внутрiшнiх документiв Компанiї. Це затвердження не впливає на повноваження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Внести змiни до Статуту Товариства, у зв'язку з його приведенням у вiдповiднiсть до чинного законодавства, шляхом викладення його в новiй редакцiї та затвердити нову редакцiю Статуту Товариства у запропонованiй редакцiї. Визначити Голову Правлiння Товариства Грицуту Д.О. уповноваженою особою, вiд iменi Загальних зборiв акцiонерiв, на пiдписання Статуту Товариства в новiй редакцiї. Доручити Головi Правлiння Товариства Грицутi Д.О., чи за його дорученням, третiй особi здiйснити дiї з внесення змiн до Єдиного державного реєстру юридичних осiб, фiзичних осiб-пiдприємцiв та громадських формувань, для чого надiлити його необхiдними повноваж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Внести змiни до Положення про Наглядову Раду, Положення про Загальнi збори, Положення про Правлiння та Положення про винагороду, шляхом викладення в новiй редакцiї та затвердити їх нову редакцiю. Затвердити Положення про винагороду Наглядової Ради.  Визначити Голову Правлiння Грицуту Д.О. уповноваженою особою, вiд iменi Загальних зборiв акцiонерiв, на пiдписання Поло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Затвердити Рiчну iнформацiю емiтента цiнних паперiв (рiчного звiту) за 2023 рiк, який включає в себе Звiт про корпоративне управлi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29">
              <w:r>
                <w:rPr>
                  <w:rStyle w:val="InternetLink"/>
                  <w:rFonts w:cs="Times New Roman CYR" w:ascii="Times New Roman CYR" w:hAnsi="Times New Roman CYR"/>
                  <w:sz w:val="24"/>
                  <w:szCs w:val="24"/>
                </w:rPr>
                <w:t>https://kniazha.ua/about/public-information/obshchie-sobraniya-aktsionerov</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аральд Рiнер,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укс Франц,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проведення чергових та позачергових Загальних Зборiв,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прийняття рiшення про обрання способу голосування на Загальних Зборах, формування тимчасової лiчильної комiсiї у разi скликання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форми та тексту бюлетеня для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значення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значення суб'єкту аудиторських послуг Товариства, узгодження умов договору на надання аудиторських послуг та обрання особи, уповноваженої на пiдписання такого договору з суб'єктом аудиторської дiяльностi, встановлення розмiру оплати його послуг;</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изначення i звiльнення керiвника пiдроздiлу внутрiшнього аудиту (внутрiшнього аудитор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умов трудових договорiв, що укладаються з працiвниками пiдроздiлу внутрiшнього аудиту (з внутрiшнiм аудитором), встановлення розмiру їхньої винагороди, у тому числi заохочувальних та компенсацiйних виплат;</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затвердження та надання рекомендацiй загальним зборам за результатами розгляду аудиторського звiту суб'єкта аудиторської дiяльностi щодо фiнансової звiтностi товариства для прийняття рiшення щодо ньог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комітетів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2600"/>
        <w:gridCol w:w="2600"/>
        <w:gridCol w:w="28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зва комітету - 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комітету ради у звітному періоді:</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ключових рішень комітету ради:</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Звiт про управлiння та фiнансовi результати за 2023.</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Стан та строки затвердження фiнансової звiтностi за 2023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Актуарний звiт за 2023.</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Звiт зовнiшнiх аудиторiв про фiнансову звiтнiсть за 2023 рiк (поточний стан).</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Результати (звiт) внутрiшнього аудиту за перiод: листопад 2023 року - лютий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 Звiт про дiяльнiсть Комiтету з питань аудиту за 2033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Погодження графiка засiдань Комiтету з питань аудиту на 2024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 Затвердження Положення про Вiддiл внутрiшнього аудиту Компанiї.</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9. Затвердження Порядку та процедур здiйснення внутрiшнього аудиту Компанiї.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 Стан пiдготовки внутрiшнiх документiв та термiни виконання згiдно вимог мiсцевого законодав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 Звiт зовнiшнiх аудиторiв про результати аудиту фiнансової звiтностi Компанiї за 2023 рiк та фiнансову звiтнiсть за 2023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 Звiт внутрiшнього аудиту за березень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 Рекомендацiї щодо розподiлу прибутку 2023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 Оцiнка незалежностi зовнiшнього аудитор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 Делегування права пiдпису протоколiв Комiте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 Розгляд заяви Начальника Вiддiлу внутрiшнього аудиту Компанiї Вiталiни Науменко про звiльнення.</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 Звiт внутрiшнього аудиту за березень - червень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 Результати компанiї за 2 квартал 2024 р.</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 Попередня iнформацiя про дiяльнiсть у липнi-серпнi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 Звiт внутрiшнього аудиту за липень-серпень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 Затвердження форми договору та укладення договору з ТОВ "БДО" на надання аудиторських послуг та пiдтвердження рiчної фiнансової звiтностi Товариства за 2024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 Затвердження плану роботи з аудитором BDO</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 Про проведення конкурсу з метою укладання договору про надання послуг з оцiнки май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 Про надання Правлiнню Товариства повноважень щодо пiдготовки та проведення конкурсу з вiдбору експерта з оцiнки майн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 Результати компанiї за 3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 Попередня iнформацiя про дiяльнiсть у жовтнi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7. Планування МСФЗ 17: 2025-2027 рок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8. Призначення начальника вiддiлу внутрiшнього аудиту (Ладугiн).</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 Погодження робочого плану з аудитором BDO.</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 Промiжний аудиторський звiт (огляд).</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 Звiт внутрiшнього аудиту за жовтень-листопад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 Багаторiчний план внутрiшнього аудиту на 2025-2029 рок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Затвердження внутрiшнiх документiв вiддiлу внутрiшнього ауди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4. Затвердження оцiнювача майна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 Затвердження плану-графiка засiдань аудиторського Комiтету на 2025 рiк</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Щодо оцiнки цiльових нефiнансових бонусiв на 2023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Про надання Наглядовiй Радi Товариства пропозицiї щодо нової кандидатури на посаду Корпоративного секретаря.</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Про надання повноважень Головi Комiтету та Головi Правлiнню пiдписати протокол Комiте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Про розгляд Заяви про звiльнення начальника Вiддiлу внутрiшнього ауди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Про надання Наглядовiй Радi Товариства пропозицiї щодо нової кандидатури на посаду начальника Вiддiлу внутрiшнього ауди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 Про надання повноважень Головi Комiтету та Головi Правлiнню пiдписати протокол Комiте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Про надання Наглядовiй Радi Товариства пропозицiї щодо кандидатури на посаду Начальника Департаменту комплаєнс.</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 Про надання Наглядовiй Радi Товариства пропозицiї щодо кандидатури на посаду Начальника Департаменту з управлiння ризик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 Про надання повноважень Головi Комiтету та Головi Правлiнню пiдписати протокол Комiте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 Про визначення нової кандидатури на посаду Начальника Вiддiлу внутрiшнього ауди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 Про надання повноважень Головi Комiтету та Головi Правлiнню пiдписати протокол Комiте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 Про надання Наглядовiй Радi Товариства пропозицiї щодо кандидатури на посаду Начальника Вiддiлу внутрiшнього ауди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 Про затвердження графiку засiдань Комiтету з призначення та винагород на 2025 рiк.</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 Про надання повноважень Головi Комiтету та Головi Правлiнню пiдписати протокол Комiтету.</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Огляд нових вимог українського законодавства до системи управлiння ризикам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Розрахунки платоспроможностi згiдно нового мiсцевого законодавства за 1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Розгляд Звiту про комплаєнс за 1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Розгляд Звiту про корпоративне управлiння за 1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Делегування права пiдпису протоколiв Комiтету з управлiння ризикам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6. Розрахунок платоспроможностi за новим мiсцевим законодавством на 2 квартал 2024 року.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Розгляд Звiту про ризики за 1 та 2 квартали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 Розгляд Актуарного звiту за 1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 Розгляд Звiту про комплаєнс за 2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 Розгляд Звiту про корпоративне управлiння за 2 квартал 2024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11. Розрахунок платоспроможностi за новим мiсцевим законодавством на 3 квартал 2024 року.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 Розгляд Звiту про ризики за 3 квартал 2024.</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 Розгляд Актуарного звiту за 2 квартал та за 3 квартал 2024.</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 Розгляд Звiту про комплаєнс за 3 квартал 2024.</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 Розгляд Звiту про корпоративне управлiння за 3 квартал 2024.</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 Про внесення змiн та викладення в новiй редакцiї Стратегiї управлiння ризикiв та Полiтики управлiння ризик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 Про затвердження графiку засiдань Комiтету з управлiння ризиками на 2025 рiк.</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незалежності суб'єктів аудиторської діяльності, які надають послуги з обов'язкового аудиту</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цiнка незалежностi не робилась</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Комiтет з питань аудиту Наглядової ради ПрАТ "УКРАЇНСЬКА СТРАХОВА КОМПАНIЯ "КНЯЖА ВIЄННА IНШУРАНС ГРУ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Комiтет з питань призначення та винагороди Наглядової Ради ПрАТ "УКРАЇНСЬКА СТРАХОВА КОМПАНIЯ "КНЯЖА ВIЄННА IНШУРАНС ГРУ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Комiтет з управлiння ризиками Наглядової Ради ПрАТ "УКРАЇНСЬКА СТРАХОВА КОМПАНIЯ "КНЯЖА ВIЄННА IНШУРАНС ГРУП"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ж iншим, Товариство проводило оцiнку у вiдповiдностi до вимог постанови НБУ "Про затвердження Положення про вимоги до системи управлiння страховика" вiд 27.12.2023 № 19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Щодо оцiнки компетентностi та ефекти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ен член Наглядової ради належним чином виконував свої обов'язки, в тому числi: брав активну участь у засiданнях; здiйснював перегляд наданих документiв (звiти, вiдомостi, проекти нових / оновлених внутрiшнiх документiв); брав участь в обговореннi проблемних питань; голосував пiд час прийняття рiшень, якi належать до компетенцiї Наглядової ради; дотримувався обов'язкiв лояльностi та дбайливого ста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свiта та професiйна пiдготов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члени Наглядової ради повнiстю вiдповiдають вимогам щодо навичок та досвi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й вiдповiдний досвiд Голови та членiв Наглядової ради є достатнiм для повного та глибокого аналiзу всiх питань, якi подаються на розгляд Наглядовiй радi та її комiтетiв. Фiнансова освiта та здобутий великий досвiд роботи всiх членiв Наглядової ради повнiстю охоплюють сфери Компанiї та профiль його ризику. Усi члени Наглядової ради мають досвiд роботи у банкiвському / фiнансовому секторi бiльше 3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езалежнiсть суд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i та членам Наглядової ради притаманна незалежнiсть суджень, яка дозволяє висловлювати думку, не пiддаючись впливу, який компрометує професiйне судження, дозволяючи дiяти чесно, виявляти об'єктивнiсть та професiйний скептициз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Щодо конфлiкту iнтер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члени Наглядової ради були ознайомленi з полiтикою запобiгання конфлiкту iнтересiв та розумiють процедуру повiдомлення про виявлення конфлiкту iнтересiв, а також випадки, якi породжують обов'язок повiдомляти про конфлiкт iнтер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вiдповiдно до регулярних звiтiв щодо комплаєнс- ризикiв, пiдготовка яких здiйснюється пiдроздiлами комплаєнс-контролю, фактiв прийняття рiшень в умовах наявностi конфлiкту iнтересiв не зафiкс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а дiяльнiсть членiв Наглядової ради (оплачувана / безоплат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як посадових осiб iнших юридичних осiб або iншу дiяльнiсть (оплачувану i безоплатну)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додаткове навантаження у iнших юридичних особах, усi члени Наглядової ради придiляли вiд достатньо часу для  виконанню свої посадових обов'язкiв в Наглядовiй ради, що є достатнiм для ефективного виконання функцiй Наглядовою радою. Також Члени Наглядової ради докладали максимум зусиль для прийняття рiшень на засiданнях Наглядової ради та її комiтетiв на пiдставi всебiчної оцiнки наявн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Щодо професiйної прида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ння, навички та досвiд членiв Наглядової ради були достатнiми для прийняття рiшень, вiднесених до компетенцiї Наглядової ради законодавством України та статутом. Професiйна придатнiсть членiв Наглядової ради оцiнювалася в процесi призначення членiв Наглядової ради на посади, а також при погодженнi їх на посади членiв Наглядової ради Нацiональним банком України. Вiдповiднiсть членiв Наглядової ради законодавчим вимогам щодо професiйної придатностi пiдлягає регулярнiй оцiн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оцiнки професiйної придатностi виявили, що всi члени Наглядової ради володiли необхiдними знаннями, досвiдом та навичками, достатньою кiлькiстю часу для виконання своїх посадових обов'язкiв та дотримувалися застосовних обмежень, встановлених законодавством. Таким чином, не було виявлено ознак, якi б вказували на вiдсутнiсть професiйної придатностi у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Щодо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лова репутацiя членiв Наглядової ради оцiнювалась в процесi призначення членiв Наглядової ради на посади, а також при погодженнi їх на посади членiв Наглядової ради Нацiональним банком України. Вiдповiднiсть членiв Наглядової ради законодавчим вимогам щодо дiлової репутацiї пiдлягали регулярнiй оцiнцi. За результатами вказаної оцiнки встановлено, що протягом звiтного перiоду у Голови та членiв Наглядової ради не виявлено ознак небездоганної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Щодо обов'язкiв лояльностi та дбайливого ста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iсть членiв Наглядової ради квалiфiкацiйним вимогам оцiнювалась з урахуванням дотримання ними обов'язкiв лояльностi та дбайливого ста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Iншi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и порушення членами Наглядової ради внутрiшнiх правил, що призвело до заподiяння шкоди, вiдсутнi. За рiшенням органiв державної влади заходи впливу до членiв Наглядової ради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Наглядова рада мала достатню кiлькiсть членiв, якi сукупно володiли знаннями, навичками та досвiдом у всiх сферах дiяльностi, що давало змогу професiйно обговорювати питання, щодо яких приймаються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а Наглядової ради надавала їй можливiсть здiйснювати свої повноваження, тобто Наглядова рада  як колегiальний орган мала вiдповiдне розумiння тих сфер дiяльностi, за якi її члени несуть колективну вiдповiдальнiсть, а також має досвiд та навички для здiйснення ефек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i знання та досвiд членiв Наглядової ради давали їм змогу спiльно професiйно обговорювати питання, щодо яких приймаються рiшення, дискутувати, моделювати потенцiйнi сценарiї розвитку тих чи iнших ситуа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умови триваючої повномасштабної вiйни з росiйською федерацiєю, Наглядова рада у межах своєї компетенцiї доклала у 2024 роцi чимало зусиль для продовження трансформацiї, налагодження та пiдтримки у надзвичайних умовах його важливих внутрiшнiх процесiв з метою пiдвищення їх ефективностi i приведення у вiдповiднiсть до вимог чинного законодавства, у тому числi нормативно-правових актiв Нацiонального банку України, i кращих практик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вiдсутнi незалежнi директор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ж iншим, Товариство проводило оцiнку у вiдповiдностi до вимог постанови НБУ "Про затвердження Положення про вимоги до системи управлiння страховика" вiд 27.12.2023 № 19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Наглядовiй Радi дiють Комiтет з призначень та винагород, Комiтет з питань управлiння ризиками та Комiтет з питань аудиту, що працюють як постiйнi комiтети Наглядової ради, пiдзвiтнi Наглядовiй Ра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перiодi персональний склад та структура Наглядової ради, Комiтетiв Наглядової ради вiдповiдали вимогам законодавства України, а також розмiру, особливостям дiяльностi, характеру й обсягам фiнансових послуг, профiлю ризику та дiяльностi Компанiї. Рiшення Наглядової ради приймалися бiльшiстю голосiв членiв Наглядової ради, якi брали участь у засiданнях та мали право голосу. Один член Наглядової ради має при голосуваннi один голос. У разi рiвного розподiлу голосiв пiд час прийняття рiшення, голос Голови Наглядової ради є вирiшальним. Рiшення Наглядової ради можуть прийматися шляхом опитування (проведення заочного голосування), у порядку, визначеному положенням про Наглядову раду. Члени Наглядової ради якiсно взаємодiяли мiж собою пiд час засiдань Наглядової ради, що пiдтверджується змiстом протоколiв засiдань Наглядової ради. У 2024 роцi кожен Член Наглядової ради мав достатнiй рiвень компетентностi для ефективного виконання покладених обов'яз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серед iншого, всi члени Наглядової ради не мають ознак небездоганної дiлової репутацiї, демонструють необхiдну професiйну придатнiсть; конфлiкт iнтересiв та iншi обставини, що можуть створювати комплаєнс ризик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дивлячись на дiяльнiсть в iнших юридичних особах (оплачувану та безоплатну), усi Члени Наглядової ради виконували свої обов'язки, придiляючи достатньо часу та уваги робо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продемонстрували високий рiвень вiдвiдуваностi засiдань Наглядової ради та її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спiльно мають знання, навички та досвiд, необхiднi для здiйснення Наглядовою радою її повноважень, тобто Наглядова рада як колективний орган має належне розумiння тих сфер дiяльностi, за якi Члени Наглядової ради спiльно вiдповiдальнi, а також має досвiд i навички здiйснювати ефективне управлiння. Наглядова рада має достатню кiлькiсть членiв, якi володiють знаннями, навичками та досвiдом у всiх сферах дiяльностi, що дає змогу професiйно обговорювати питання, щодо яких приймаються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ої оцiнки колективної придатностi Наглядової ради, Члени Наглядової Ради мають рiзностороннiй досвiд роботи та освiту, що забезпечує належний рiвень їх колективної придатностi з урахуванням розмiру, особливостей дiяльностi, характеру й обсягiв фiнансових послуг, профiлю ризику та дiяльностi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дiючого законодавства та внутрiшнiх документiв всi члени Наглядової Ради здiйснили самооцiнку надавши iнформацiю та документи Корпоративному секретар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ежах своїх повноважень Наглядова рада регулярно взаємодiяла з Правлiнням та  пiдроздiлами контролю. Члени Правлiння та керiвники пiдроздiлiв контролю регулярно вiдвiдували засiдання Наглядової ради, надавали Наглядовiй радi звiтнiсть та/або iншу iнформацiю щодо дiяльностi. На засiданнях Наглядової ради всебiчно розглядалася дiяльнiсть Правлiння та питання роботи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ийнятi Наглядовою Радою та визначенi у вiдповiдних протоколах засiдань Наглядової ради, належним чином виконувались Правлiнням та структурними пiдроздi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органiзацiї роботи Комiтетiв, зокрема порядок скликання та проведення засiдань, порядок прийняття рiшень та оформлення рiшень, регулюються вiдповiдно до законодавства в положеннях про Комiтети Наглядової ради, затверджених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комiтетiв є черговi та позачерговi засi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можуть прийматися Комiтетом: (i) в порядку проведення засiдань Комiтету в режимi реального часу (шляхом фiзичного перебування учасникiв засiдання в одному примiщеннi або шляхом дистанцiйної участi); (ii) шляхом проведення заочного голосування (оп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ефективностi роботи Наглядової Ради та її Комiтетiв здiйснена, в тому числi, на пiдставi результатiв вiдповiдей (опитування)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основi наданих даних Наглядова рада, Комiтети Наглядової ради та кожен з членiв Наглядової ради ефективно виконували завдання, покладенi на них чинним законодавством та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належним чином контролювала та регулювала дiяльнiсть Правлiння, а також представляла iнтереси Акцiонера мiж проведенням Загальних зборiв та належним чином виконувала обов'язки, покладенi на не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Наглядової ради зумовила позитивнi змiни у фiнансово-господарськiй дiяльностi, що доводить ефективнiсть стратегiї та надiйнiсть роботи органiв управлiння та контролю в складних умовах (досягнення бажаних фiнансових результатiв, достатнiй рiвень управлiння ризиками, що посилило фiнансову стабiльнiсть, наявнiсть процесiв та контролiв, що зменшують ризики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5 роцi Наглядова рада планує продовжувати свою дiяльнiсть з метою захисту iнтересiв акцiонерiв, а також для покращення фiнансового стану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в межах повноважень, визначених законодавством, Статутом та Положенням про Наглядову раду, протягом 2024 року здiйснювала свою дiяльнiсть з метою забезпечення досягнення Товариством визначених стратегiчних цiлей, а саме контролювала та регулювала реалiзацiю основних напрямiв дiяльностi Товариства. Рiшення, прийнятi Наглядовою радою протягом звiтного перiоду, з метою забезпечення досягнення поставлених перед Товариством стратегiчних цiлей, позитивно вплинули на фiнансовi результати  дiяльностi Товариства у звiтному перiо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яки спiльнiй роботi виконавчого органу з Наглядовою радою чистий прибуток за 2024 рiк становить 0,142 млн.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w:t>
        <w:tab/>
        <w:t>Органiзацiйною формою роботи Наглядової ради є  черговi та позачерговi засiдання. Черговi засiдання Наглядової ради проводяться за необхiднiстю, але не менше одного разу на три мiсяцi та щонайменше чотири рази на рiк на якому рiшення приймаються шляхом опитування, зокрема з використання програмно-технiчного комплексу, або шляхом проведення аудiо- чи вiдеоконференцiї, а також визначатися  окремий порядок проведення таких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w:t>
        <w:tab/>
        <w:t xml:space="preserve">Прийняття окремих рiшень може вiдбуватись в порядку письмового погодження всiма членами Наглядової ради (заочне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3.</w:t>
        <w:tab/>
        <w:t>Голова Наглядової ради, а також його заступник (заступники) обирається членами Наглядової ради з  числа членiв Наглядової ради простою бiльшiстю голосiв вiд  склад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4.</w:t>
        <w:tab/>
        <w:t>Голов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w:t>
        <w:tab/>
        <w:t>органiзовує її робо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w:t>
        <w:tab/>
        <w:t>скликає засiдання Наглядової ради та головує на них, затверджує порядок денний засiдань, органiзовує ведення протоколiв засiдання Наглядової Ради, а також здiйснює iншi повноваження, передбаченi цим Статутом, Положенням Наглядової ради та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5.</w:t>
        <w:tab/>
        <w:t>У разi вiдсутностi Голови Наглядової ради або неможливостi виконання ним  вiдповiдних обов'язкiв, обов'язки Голови Наглядової ради виконує його заступник, а в разi вiдсутностi  заступника Голови Наглядової ради - один з членiв Наглядової ради, який обирається Наглядовою радою позачергово за її рiш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6.</w:t>
        <w:tab/>
        <w:t xml:space="preserve">Член Наглядової ради не може передавати свої повноваження iншiй особ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7.</w:t>
        <w:tab/>
        <w:t>Порядок денний засiдання Наглядової ради затверджується Головою Наглядової ради i не пiзнiше нiж за 5 (п'ять) днiв до дати проведення засiдання Наглядової ради у письмовiй формi надається (надсилається) всiм членам Наглядової ради iз зазначенням дати, часу та способу проведення засi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8.</w:t>
        <w:tab/>
        <w:t>На засiданнi Наглядової ради можуть бути ухваленi рiшення з питань, не внесених до порядку денного засiдання, якщо нiхто iз присутнiх на засiданнi членiв Наглядової ради не заперечує проти внесення цих питань на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9.</w:t>
        <w:tab/>
        <w:t>Позачерговi засiдання Наглядової ради скликаються Головою Наглядової ради у разi необхiдностi за вимогою (клопотанням) Правлiння або Голови Правлiння, за власною iнiцiативою Голови Наглядової ради, або на вимогу не менше 2 (дво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0.</w:t>
        <w:tab/>
        <w:t>Вимога (клопотання) щодо скликання позачергового засiдання Наглядової ради подається Головi Наглядової ради iз зазначенням порядку денного засiдання та доданням всiх матерiалiв (їх проектiв), що мають бути розглянутi на засiданнi Наглядової ради. Позачергове засiдання Наглядової ради скликається не пiзнiше нiж через 2 (два) тижнi пiсля надходження вимоги (клопо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1.</w:t>
        <w:tab/>
        <w:t xml:space="preserve">Засiдання Наглядової ради вважається правомочним, якщо в ньому бере участь бiльше половини вiд загальної кiлькостi її членiв, з них один - Голова Наглядової ради або його заступник. До моменту обрання Голови Наглядової ради та/або його заступника засiдання Наглядової ради вважається правомочним, якщо в ньому бере участь бiльше половини вiд загальної кiлькостi членiв Наглядової ради.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2.</w:t>
        <w:tab/>
        <w:t xml:space="preserve">У випадку неможливостi зiбрання кворуму розгляд питань порядку денного вiдповiдного засiдання переноситься на пiзнiший термiн, але не бiльше семи робочих днiв. При цьому засiдання Наглядової ради правомочне, якщо на ньому присутнi не менше трьох членiв Наглядової ради, з них один - Голова Наглядової ради, а у вiдсутностi Голови - його заступн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3.</w:t>
        <w:tab/>
        <w:t>Рiшення на засiданнi Наглядової ради вважається прийнятим, якщо за нього проголосувало бiльше половини членiв Наглядової ради вiд їх загальної кiлькостi, якi беруть участь у її засiданнi та мають прав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4.</w:t>
        <w:tab/>
        <w:t xml:space="preserve">Пiд час голосування на засiданнi Голова та кожен з членiв Наглядової ради мають один голос. У разi, якщо голоси роздiлились порiвну, голос Голови Наглядової ради або його заступника (у випадку вiдсутностi на засiданнi Голови Наглядової ради) є вирiшаль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5.</w:t>
        <w:tab/>
        <w:t>Наглядова рада приймає рiшення шляхом вiдкритого голосування. За результатами засiдання Наглядової ради складається протокол, який оформлюється протягом п'яти днiв пiсля проведення засiдання i пiдписується Головою, а в разi його вiдсутностi Заступником Голови, та секретарем Наглядової ради, який обирається Наглядовою радою. На вимогу будь-кого з членiв Наглядової ради може бути проведене таємне голосування з використанням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6.</w:t>
        <w:tab/>
        <w:t xml:space="preserve">Протокол засiдання пiдписується Головою Наглядової ради (в разi його вiдсутностi Заступником Голови) та корпоративним секретаре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7.</w:t>
        <w:tab/>
        <w:t>За рiшенням Наглядової ради може здiйснюватися фiксацiя з використанням технiчних засобiв всього засiдання Наглядової ради або розгляду нею окремого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8.</w:t>
        <w:tab/>
        <w:t>Голова Наглядової ради може проводити голосування шляхом опитування письмово без проведення засiдання (заочне голосування) за умови, що жоден член Наглядової ради не висловиться проти такого способу прийняття рiшення. Рiшення вважається прийнятим коли всiм членам Наглядової ради було направлено документи i за нього проголосувало не менше половини членiв Наглядової ради, включаюч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19.</w:t>
        <w:tab/>
        <w:t>В разi проведення засiдання шляхом опитування заочного голосування, заповненi та пiдписанi членами Наглядової ради бюлетенi надсилаються Головi Наглядової ради або, в разi вiдсутностi, його заступнику, який визначає результати засiдання шляхом опитування. Протокол засiдання шляхом опитування (заочного голосування) пiдписується Головою Наглядової ради та корпоративним секретаремТовариства, або, в разi його вiдсутностi, його заступником i доводиться до вiдома членiв Наглядової ради та Правлi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20.</w:t>
        <w:tab/>
        <w:t>Порядок органiзацiї, проведення засiдань Наглядової ради та її комiтетiв, складання протоколiв засiдань Наглядової ради та її комiтетiв, зберiгання та надання доступу до матерiалiв засiдань Наглядової ради та її комiтетiв визначається Статутом Товариства, Положенням про Наглядову раду, Положенням про комiтети Наглядової ради.Наглядова рада може залучати до своєї роботи незалежних експертiв, аудиторiв, iнших спецiалiстiв для аналiзу окремих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ради зумовила позиивнi змiни у фiнансово-господарськiй дiяльностi Товариства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готувався Звiт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5. Виконавчий орган</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колегіального виконавчого органу та його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виконавчого органу,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виконавчого органу</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виконавчого органу</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колегіального виконавчого органу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точна дiяльнiсть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i забезпечення виконання рiшень Загальних Зборiв Товариства та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безпечення ефективностi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проведення страхування та перестрах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правил страхування, iнших внутрiшнiх нормативно-розпорядчих документiв з питань страхування та перестрах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внутрiшнiх нормативно-розпорядчих документiв Товариства з питань, якi не входять до компетенцiї iнших органiв управлiння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твердження планiв дiяльностi окремих структурних пiдроздiлiв Головного офiсу Товариства та будь-якi поточнi пла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документообiгу, ведення облiку та складання звiтностi в Товариствi вiдповiдно до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я поточного контролю за оперативною дiяльнiстю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егiальним виконавчим органом Товариства, який здiйснює управлiння його поточною дiяльнiстю та органiзує виконання рiшень Загальних Зборiв та Наглядової ради Товариства, є Правлiння. Голова та члени Правлiння обираються Наглядовою радою Товариства строком до 5 (п'яти) рокiв. Максимальна кiлькiсть членiв Правлiння становить 5 (п'ять) осiб. Одна й та сама особа може обиратися до складу Правлiння неодноразово. Протягом звiтного перiоду Правлiння iснувало в кiлькостi 3-х посадов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 Грицута Дмитро Олекс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 Калита Вячеслав Iван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 Жижара Iгор Зiнов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Правлiння, як колегiального органу, здiйснювалася на  належному рiвнi та в рамках чинного законодавства України та Стату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має вищу освiту та має тривалий стаж роботи на керiвних посадах, необхiдний рiвень знань щодо принципiв корпоративного управлiння. Протягом звiтного перiоду Голова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Голова Правлiння Грицута Дмитро Олексiйович виконувавав повноваження в Товариствi з 28.03.20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закiнченням строку повноважень на посадi Голови Правлiння, 15.06.2023 Наглядовою радою Товарисва було прийнято рiшення припинити повноваження Голови Правлiння Грицути Дмитра Олексiйовича та з 01.07.2023 обрати на новий строк - до 30.06.2026 Головою Правлiння Грицуту Дмитра Олекс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Калита Вячеслав Iванович має вищу освiту та має тривалий стаж роботи на керiвних посадах, необхiдний рiвень знань щодо принципiв корпоративного управлiння. Протягом звiтного перiоду Заступник Голови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Заступник Голови Правлiння Калита Вячеслав Iванович виконувавав повноваження в Товариствi з 01.04.20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закiнченням строку повноважень на посадi Заступника Голови Правлiння, 15.06.2023 Наглядовою радою Товарисва було прийнято рiшення припинити повноваження Заступника Голови Правлiння Калити Вячеслава Iвановича та з 01.07.2023 обрати на новий строк - до 30.06.2026 Заступником Голови Правлiння Калиту Вячеслава Iван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упник Голови Правлiння Жижара Iгор Зiновiйович має вищу освiту та має тривалий стаж роботи на керiвних посадах, необхiдний рiвень знань щодо принципiв корпоративного управлiння. Протягом звiтного перiоду Заступник Голови Правлiння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Заступник Голови Правлiння Жижара Iгор Зiновiйович виконувавав повноваження в Товариствi з 01.10.2023 обаний на пiдставi рiшення Протокол НР вiд 31 жовтня 2023 року  на строк до 30.06.202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та Заступники Голови Правлiння не займаються дiяльностю, як посадовi особи, в iнших юридичних особах як оплачувано, так i безоплатною (крiм зайняття посад в iнфших юридичних особах що входять до складу Груп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етентнiсть та ефективнiсть кожного члена Правлiння є належни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Голова Правлiння та Заступники Голови Правлiння вiдповiдали вимогам професiйної придатностi. Фактiв неприйнятної поведiнки ними протягом звiтного перiоду встановл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Правлiння мало достатню кiлькiсть членiв, якi сукупно володiли знаннями, навичками та досвiдом у всiх сферах дiяльностi, що давало змогу професiйно обговорювати питання, щодо яких приймаються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а Правлiння надає можливiсть здiйснювати свої повноваження, тобто Правлiння, як колегiальний орган має вiдповiдне розумiння тих сфер дiяльностi, за якi її члени несуть колективну вiдповiдальнiсть, а також має досвiд та навички для здiйснення ефек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i знання та досвiд членiв Правлiння давали їм змогу спiльно професiйно обговорювати питання, щодо яких приймаються рiшення, дискутувати, моделювати потенцiйнi сценарiї розвитку тих чи iнших ситуа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4 роцi кожен Член Правлiння мав достатнiй рiвень компетентностi для ефективного виконання покладених обов'яз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серед iншого, всi члени Правлiння не мають ознак небездоганної дiлової репутацiї, демонструють необхiдну професiйну придатнiсть; конфлiкт iнтересiв та iншi обставини, що можуть створювати комплаєнс ризик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 дивлячись на дiяльнiсть в iнших юридичних особах (Княжа Лайф), усi Члени Правлiння виконували свої обов'язки, придiляючи достатньо часу та уваги робо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Правлiння зумовила позитивнi змiни у фiнансово-господарськiй дiяльностi Товариства, що доводить ефективнiсть стратегiї та надiйнiсть роботи органiв управлiння та контролю в складних умовах (досягнення бажаних фiнансових результатiв, достатнiй рiвень управлiння ризиками, що посилило фiнансову стабiльнiсть, наявнiсть процесiв та контролiв, що зменшують ризики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дiяльнiсть Товариства була спрямована на дотримання обраної стратегiї сталого розвитку,  утримання високого рiвня платоспроможностi та досягнення позитивного результату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амках даної стратегiї Товариство продовжило збiльшення продажiв страхових полiсiв через власну мережу при сталiй кiлькостi точок прода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лiння в межах повноважень, визначених Статутом, Положенням про Правлiння, протягом 2024 року здiйснювало загальне керiвництво та управлiння поточною дiяльнiстю Товариства з метою забезпечення досягнення Товариства визначених стратегiчних цiлей, направлених на отримання прибутку вiд провадження основного виду дiяльностi Товариства. Аналiзуючи господарську дiяльнiсть Товариства протягом 2024 року стає зрозумiлим, що найбiльшою проблемою та найбiльшим викликом для Товариства стали вiйськовi дiї на територiї України, окупацiя росiйською федерацiєю частини територiї України, введення воєнного стану в Українi, руйнування енергетичної iнфраструктури, що призвело до перебоїв з постачанням електроенергiї, мобiлiзацiя великої частини населення України до проходження вiйськової служби в лавах Збройних Сил України призвели до катастрофiчної ситуацiї в багатьох галуз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складний рiк повномасштабної вiйни та негативнi економiчнi процеси, викликанi збройною агресiєю росiйської федерацiї, Товариство не припиняло своєї дiяльностi в 2024 роцi. У звiтному перiодi Товариству вдалося втримати основнi напрямки операцiйної дiяльностi, зберегти команду працiвникiв, виконувати всi фiнансовi зобов'язання та забезпечити доступнiсть продукцiї на всiй територiї України, залучатися до благодiйних iнiцiатив та сприяти пiдтримцi оборони України, забезпечувати продукцiєю незахищених верств населення та заклади охорони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дiяльнiсть Товариства була спрямована на дотримання обраної стратегiї сталого розвитку,  утримання високого рiвня платоспроможностi та досягнення позитивного результату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амках даної стратегiї Товариство продовжило збiльшення продажiв страхових полiсiв через власну мережу при сталiй кiлькостi точок продаж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рацює над збiльшенням обсягiв онлайн-продуктiв, оптимiзацiєю документообiгу та бiзнес-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езультатами Товариства за 2024 рiк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зiбрала 2.517 млн. грн. страхових премiй, що на 26,3% бiльше показникiв минулого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виконання плану склало 106,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лiнiями бiзнесу були: страхування вiдповiдальностi власникiв транспортних засобiв, КАСКО, добровiльне медичне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ий дохiд вiд фiнансових активiв склав 197 млн. грн., що на 36.5 млн. грн. бiльше нiж в 2023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компанiї склав 0,142 млн.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в 2024 роцi компанiя продовжила тенденцiю до закрiплення власних позицiй на страховому ринку. Велику увагу було придiлено впровадженню нового закону "Про обов'язкове страхування цивiльно-правової вiдповiдальностi власникiв наземних транспортних засобiв", що в майбутньому має забезпечити сталий прибутковий розвиток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встановленi законом цiлi для Правлiння в межах, визначених Статутом Товариства, виконанi, зокрема забезпечене належне управлiння Товариством та контроль за дiяльнiстю виконавчого органу Товариства. Рiшення, прийнятi Правлiнням протягом звiтного перiоду, позитивно вплинули на фiнансово-господарську дiяльнiсть Товариства та покращили його фiнансовий стан, про що свiдчать показники стосовно чистого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важаємо роботу Правлiння в 2024 роцi слiд визнати задовiльною та такою, що вiдповiдає метi дiяльностi Товариства, вимогам законодавства та Статуту Товариства. Правлiння Товариства продовжуватиме здiйснення дiй, направлених на виконання мети дiяльностi Товариства, рiшень Загальних зборiв та Наглядової ради Товариства, вимог законодавства та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готувався звi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6. Інформація про корпоративного секретаря, а також звіт щодо результатів його діяльності</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аченко Наталiя Володимирi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кументи, які регулюють діяльність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тут, Положення про Наглядову раду, Положення про Корпоративного Секретар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 який прийняв рішення про призначення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призначення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4.2024 5-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корпоративного секретаря за завітний період</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03.2025 2-202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щодо результатів діяльності корпоративного секретаря за завітний період</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Загальнi вiдом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Корпоративний Секретар призначений Рiшенням Наглядової Ради вiд 10.04.2024 року (Протокол № 5-2024)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рпоративний секретар Товариства керується у своїй дiяльностi чинним законодавством України, Статутом Товариства, Положенням про Корпоративного Секретаря та iншими внутрiшнiми документами Товариства, рiшеннями Наглядової ради та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Корпоративний секретар є посадовою особою, яка вiдповiдає за ефективну поточну взаємодiю Товариства з акцiонерами, iншими iнвесторами, координацiю дiй Товариства щодо захисту прав та iнтересiв акцiонерiв, пiдтримання ефективної роботи Наглядової ради, а також виконує iншi функцiї, визначенi законодавством України, Статутом Товариства, Положенням про Корпоративного Секретар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значення Корпоративного секретаря та припинення його повноважень вiдноситься до виключної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До компетенцiї Корпоративного секретаря належи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ти участь у забезпеченнi додержання законностi в дiяльностi Компанiї та в захистi її правових iнтерес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заємодiяти з членами Наглядової Ради, виконавчого органу,  їх Комiтетах (в разi їх створення) у виконаннi ними своїх посадових обов'яз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рганiзовувати пiдготовку та проведення загальних зборiв акцiонерiв у вiдповiдностi до законодавства України, Статуту та iнших внутрiшнiх документiв Компан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формлювати протоколи засiдань керiвних органiв Компанiї та контролювати виконання завдань вiдповiдальн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безпечувати належний зв'язок з акцiонерами та iншими зацiкавлен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заємодiяти з Нацiональним банком України для забезпечення належної дiяльностi Компан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оєчасно забезпечувати спiвпрацю з Нацiональним депозитарiєм України для виконання вимог дiюч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давати пропозицiї органам управлiння щодо необхiдностi розробки та затвердження внутрiшнiх положень та iнших документiв з питань корпоративної дiяльностi Компанiї, iнiцiювати змiни та доповнення до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безпечувати своєчасне, в установленi законодавством України строки, розкриття та подання особливої iнформацiї про Компанiю в Нацiональну комiсi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вати на вимогу посадових осiб та акцiонерiв належним чином засвiдченi копiї документ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ординувати надання вiдповiдей на запити материнської компан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безпечувати зберiгання внутрiшнiх документiв Компанiї, якi стосуються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гулярно здiйснювати перевiрку вiдповiдностi документiв Компанiї вимогам законодавства та вести пiдготовку пропозицiй щодо внесення змiн та доповнень до 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конувати накази, розпорядження та поставленi задачi Правлiння, Наглядової ради добросовiсно та в повнiй мiр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Результати роботи Корпоративного секретар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безпечення роботи Наглядової ради та її комiтетiв - Правова та органiзацiйно-технiчна пiдготовка i проведення 11 засiдань Наглядової ради, 14 засiдань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Формування та узгодження проєктiв порядкiв денних засiдань Наглядової ради та комiтет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облення та/або погодження проєктiв рiшень з питань, що виносяться на розгляд Наглядової ради та її комiтет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абезпечення оформлення протоколiв засiдань Наглядової ради та її комiтетiв, витягiв з 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ормування й узгодження з членами Наглядової ради планiв роботи Наглядової ради та її комiтетiв на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безпечення пiдготовки Звiт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заємодiя зi структурними пiдроздiлами Компанiї з метою органiзацiї та проведення засiдань Наглядової Ради та комiтет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Подальшi плани в робо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майбутньому Корпоративним секретарем планується i надалi виконувати  поточнi завдання iз забезпечення роботи Наглядової ради i її комiтетiв, та стратегiчних завдань, спрямованих на забезпечення ефективної взаємодiї з акцiонером та мiж органами управлiння компанiєю, а також вдосконалення корпоративного управлiння компан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Цей звiт пiдготовлено на виконання вимог Закону України "Про акцiонернi товариства", та положення про корпоративного секретаря Приватного акцiонерного товариства "УКРАЇНСЬКА СТРАХОВА КОМПАНIЯ "КНЯЖА ВIЄННА IНШУРАНС ГРУП".</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ша лiнiя - пiдроздiли, безпосередньо залученi до процесу надання страхових послуг (бiзнес-пiдроздiли), пiдроздiл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тримки дiяльностi, а також працiвники цих пiдроздiлiв, якi iнiцiюють, здiйснюють або вiдображають господарськ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ерацiї, приймають ризики в процесi своєї дiяльностi та вiдповiдають за поточне управлiння цими ризиками, здiйснюють заходи з контролю в межах своєї компетен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i пiдроздiли приймають ризики та несуть вiдповiдальнiсть за них i подають звiти щодо поточного управлiння так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изиками. Перша лiнiя захисту несе вiдповiдальнiсть за функцiонування систем i процесу страхування Товариством в тому числi систем управлiння ризиками та внутрiш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нтролю. Структурнi пiдроздiл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iзнес-пiдроздiли i пiдтримуючi пiдроздiли), безпосередньо готують i здiйснюють страховi операцiї, залученi в проц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дентифiкацiї, оцiнки та монiторингу ризикiв, i виконують вимоги внутрiшнiх нормативних документiв в частинi управлiння ризиками, а також враховують рiвень ризику п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готовцi операцiї. Суб'єкти першої лiнiї захисту в межах компетенцiї: 1) здiйснюють виконання покладених на них обов'язкiв та повноважень вiдповiдно до внутрiшнi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кументiв Товариства, забезпечують дотримання вимог, визначених внутрiшнiми документами; 2) регулярно здiйснюють заходи з контролю, обов'язок iз виконання яких визначено у внутрiшнiх документах Товариства,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ють за їх належне i своєчасне виконання;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дiйснюють заходи з виявлення та iнформування пр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изики, пов'язанi з дiяльнiстю суб'єктiв першої лiнiї захисту, вiдповiдно до вимог законодавства; 4) мають право iнiцiювати/брати участь у перiодичн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ереглядi/розробленнi процесу внутрiшнього контролю.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руга лiнiя - на рiвнi Департаменту з управлiння ризиками, Департаменту з комплаєнсу, Вiдповiдального актуарiю здiйснюють контроль за дiяльнiстю та дiями I лiнiї захис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робляють механiзми управлiння ризиками, методологiї, проводять оцiнку i монiторинг рiвня ризикiв, пiдготовку звiтностi за ризиками, агрегування ризикiв, роз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у вимог до сукупного капiталу Товариства. Також, суб'єкти II лiнiї захисту здiйснюють постiйний розвиток системи внутрiшнього контролю, консультують структурнi пiдроздiли Товариства з питань функцiонування систе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нутрiшнього контролю; проводять навчання i забезпечують обiзнанiсть працiвникiв Товариства щодо управлiння ризиками. Суб'єкти другої лiнiї захисту в межах повноважень передбачених внутрiшнiми документами Товариства пiд час виконання актуарної функцiї, функцiй 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нтролю за дотриманням норм (комплаєнс) та функцiї з управлiння ризиками Товариства, в тому числ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надають пропозицiї щодо вибору та визнач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лiнням видiв контроль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консультують Правлiння з питань розроблення/перегляду внутрiшнiх документiв, якi визначають процес здiйс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ого з видiв дiяльностi в межах системи управлiння, та окремих процедур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забезпечують органiзацiю, здiйснюють контроль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нiторинг впровадження внутрiшнiх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ключаючи документи з питань культури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изиками, та виконання суб'єктами першої лiнiї захисту покладених на них функцiй, включаючи виконання заходiв з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здiйснюють контроль за виявленням та своєчас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уванням про виявленi ризики, пов'язанi з ї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яль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tab/>
              <w:t>контролюють дотримання лiмiтiв ризикiв, встановлених для окремих пiдроздiлiв Товариства та в межах таких пiдроздiл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tab/>
              <w:t>ураховують у процесi прийняття рiшень iнформацiю, отриману в межах системи управлiння ризик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tab/>
              <w:t>забезпечують складання та своєчасне подання звiтностi, пiдготовка якої належить до компетенцiї вiдповiдного пiдроздi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tab/>
              <w:t>здiйснюють контроль за дотриманням вимо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конодавства України про захист прав споживач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их послуг, внутрiшнiх документiв та процес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tab/>
              <w:t>здiйснюють контрольну дiяльнiсть за iнформацiйними системами i технологiями, надають рекомендацiї щодо їх вдосконалення, усунення виявлених недолiкiв у їх роботi Правлiнн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tab/>
              <w:t>перевiряють вiдповiднiсть внутрiшнiх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а законодавству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tab/>
              <w:t>перевiряють вiдповiднiсть здiйснюваних суб'єктами першої лiнiї захисту заходiв з контролю внутрiшнiм документа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tab/>
              <w:t>здiйснюють контрольну дiяльнiсть з недопущення конфлiкту iнтерес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а пiд час виконання актуарної функцiї, функцiй з контролю за дотриманням норм (комплаєнс) та функцiї з управлiння ризиками Товариства, в тому числ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tab/>
              <w:t>надають пропозицiї щодо вибору та визначення Правлiнням видiв контроль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tab/>
              <w:t>консультують Правлiння з питань розроблення/перегляду внутрiшнiх документiв, якi визначають процес здiйс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ого з видiв дiяльностi в межах системи управлiння, та окремих процедур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tab/>
              <w:t>забезпечують органiзацiю, здiйснюють контроль та монiторинг впровадження внутрiшнiх документiв, включаючи документи з питань культури управлiння ризиками, та виконання суб'єктами першої лiнiї захисту покладених на них функцiй, включаючи виконання заходiв з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tab/>
              <w:t>здiйснюють вiдповiдають за належне та своєчасне iнформування суб'єктiв внутрiшнього контролю щодо внутрiшнiх документiв та внесених до них змiн, якi визначають процедури здiйснення кожного з видiв контрольної дiяльностi та окремих процедур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tab/>
              <w:t>складають звiти в межах компетенцiї щодо реалiзацiї контрольної дiяльностi/монiторингу, якi мають бути поданi для оцiнки та розгляду Наглядовiй радi та Правлiнню (за потреб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етя лiнiя - на рiвнi Управлiння внутрiшнього аудиту щодо перевiрки та оцiнки ефективностi функцiонування системи управлiння ризиками (оцiнювання ефективностi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шої та другої лiнiй захисту, загальне оцiню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ефективностi системи внутрiшнього контролю в межах виконання функцiї внутрiшнього аудиту Товариства). Здiйснює дiяльнiсть вiдповiдно до посадових iнструкцiй 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нутрiшнiх положень, в тому числi, перевiряє, оцiнює i представляє об'єктивну iнформацiю про стан 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ефективнiсть систем внутрiшнього контролю, а також</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ефективностi процесiв управлiння ризиками 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б'єкти третьої лiнiї захис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забезпечують впевненiсть Наглядової ради Товариства в тому, що обранi та визначенi у внутрiшнiх документах Товариства заходи з контролю належним чином регламентованi, виконуються уповноваженими суб'єкт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нутрiшнього контролю, вiдповiдають цiлям Товариства, є ефективними та достатнiми для їх реалiзацiї, шляхом проведення внутрiшнього аудиту, складення звiтiв та подання їх на розгляд Наглядової ради Товариства та для ознайомлення Правлiнн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tab/>
              <w:t>надають пропозицiї з питань розроблення/перегляду процесу здiйснення заходiв з контролю та/або окремих процедур внутрiшнього контрол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б'єкти трьох лiнiй захисту Товариства зобов'яза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дотримуються вимог законодавства України, включаючи нормативно-правовi акти Нацiонального банку, внутрiшнiх документiв Товариства, у межах повноважень виконують рiшення про застосування заходiв щодо усунення/мiнiмiза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ушень/недолiкiв, виявлених у системi внутрiшнього контролю уповноваженими суб'єктами першої - третьої лiнiй захисту, суб'єктами аудиторської дiяльностi та/або Нацiональним банк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tab/>
              <w:t>дiють в межах своїх повноважень, виконують покладенi на них Правлiнням, Наглядовою радою Товариства обов'язки щодо внутрiшнього контрол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ходять навчання, призначене/органiзоване</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ом iз метою пiдвищення рiвня квалiфiкацiї у сферi внутрiшнього контролю, порядок, умови та перiодичнiсть проведення якого визначає Товариство у своїх внутрiшнiх документах.</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ложення про Департамент з управлiння ризиками/ Головного ризик - менедж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ложення про Департамент з контролю дотримання норм (комплаєнс)/Головного комплаєнс менедж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ложення про Департамент внутрiшнього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цедура та процеси дiяльностi внутрiшнього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ложення про внутрiшнiй аудит страхови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Актуарна полiти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Товариства за результатами звiтного перiоду не було обов'яз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кладати звiт щодо системи внутрiшнього контрол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кларацiя схильностi до ризикiв розроблена д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сукупної величини ризик-апетиту, видiв ризикiв, якi Товариство прийматиме або уникатиме з метою досягнення його бiзнес-цiлей та визначає рiвень ризик-апетиту щодо кожного з них (iндивiдуальний рiвень)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кларацiя схильностi до ризикiв Товариства є складовою частиною стратегiї управлiння ризиками Товариства, яка затверджена рiшенням наглядової ради Товариств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VIENNA INSURANCE GROUP AG Wiener Versicherung Gruppe/ ВIЄННА IНШУРАНС ГРУП АГ Вiнер Ферзiхерунг Групп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6119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561195</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TBIH GmbH</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8804</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8804</w:t>
            </w:r>
          </w:p>
        </w:tc>
      </w:tr>
    </w:tbl>
    <w:p>
      <w:pPr>
        <w:sectPr>
          <w:footerReference w:type="default" r:id="rId3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ндаренко Вiкторiя Iван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Наказ Голови Правлiння № 382/к/тр вiд 22.08.2022</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рганiзацiя та контроль бухгалтерського облiку, фiнансової звiтностi та взаємодiї з фiнансовими органами; правильнiсть ведення облiку, формування фiнансової полiтики, забезпечення точностi фiнансових даних та подання звiтностi; розробка та впровадження фiнансової полiтики Товариства, вдосконалення внутрiшньогосподарського облiку та правил документообiгу; взаємодiя з податковими органами, аудиторами; органiзацiя та проведення iнвентаризацiй,  забезпечення збереження первинних документiв та дотримання комерцiйної таємницi.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ризначається на посаду (приймається) та звiльняється з посади на пiдставi наказу Голови Правлiння Товариства.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аченко Наталiя Володимир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Корпоративний Секретар, Наглядова рада Товариства, Протокол №04-2024 вiд 10.04.2024. </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Приймати участь у забезпеченнi додержання законностi в дiяльностi Компанiї та в захистi її правових iнтер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Взаємодiяти з членами Наглядової Ради, виконавчого органу,  їх Комiтетах (в разi їх створення) у виконаннi ними своїх посадових обов'язк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рганiзовувати пiдготовку та проведення загальних зборiв акцiонерiв у вiдповiдностi до законодавства України, Статуту та iнших внутрiшнiх документiв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Оформлювати протоколи засiдань керiвних органiв Компанiї та контролювати виконання завдань вiдповiдальними особ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Забезпечувати належний зв'язок з акцiонерами та iншими зацiкавленими особ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 Взаємодiяти з Нацiональним банком України для забезпечення належної дiяльностi Компан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Своєчасно забезпечувати спiвпрацю з Нацiональним депозитарiєм України для виконання вимог дiюч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Надавати пропозицiї органам управлiння щодо необхiдностi розробки та затвердження внутрiшнiх положень та iнших документiв з питань корпоративної дiяльностi Компанiї,  iнiцiювати змiни та доповнення до них.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Забезпечувати своєчасне, в установленi законодавством України строки, розкриття та подання особливої iнформацiї про Компанiю в Нацiональну комiсiю з цiнних паперiв та фондового рин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Надавати на вимогу посадових осiб та акцiонерiв належним чином засвiдченi копiї документ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Координувати надання вiдповiдей на запити материнської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Забезпечувати зберiгання внутрiшнiх документiв Компанiї, якi стосуються корпоративного у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Регулярно здiйснювати перевiрку вiдповiдностi документiв Компанiї вимогам законодавства та вести пiдготовку пропозицiй щодо внесення змiн та доповнень до 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4. Виконувати накази, розпорядження та поставленi задачi Правлiння, Наглядової ради добросовiсно та в повнiй мiрi.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адугiн Андрiй Вячеславович</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чальник Вiддiлу внутрiшнього аудиту, Наглядова рада Товариства, Протокол №11-2024 вiд 04.12.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кова Наталiя Павл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имчасово виконуюча обов'язки начальника Вiддiлу внутрiшнього аудиту, 22.04.2024, Наглядова рада Товариства, Протокол №06-2024 вiд 18.04.2024.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а особа припинила повноваження 01.10.2024 на пiдставi рiшення Наглядової ради Товариства (Протокол №09-2024 вiд 01.10.202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уменко Вiталiна Петр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чальник Вiддiлу внутрiшнього аудиту, Наглядова рада Товариства, Наглядова рада Товариства, Протокол №20-2023 вiд 06.11.202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а особа припинила повноваження 19.04.2024 на пiдставi рiшення Наглядової ради Товариства (Протокол №06-2024 вiд 18.04.202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цiнка вiдповiдностi дiяльностi Компанiї вимогам законодавства України, ефективностi процесiв делегування повноважень мiж структурними пiдроздiлами Компанiї та розподiлу обов'язкiв мiж 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Оцiнка ефективностi органiзацiї корпоративного управлiння, системи внутрiшнього контролю, системи управлiння ризиками, контролю за дотриманням норм (комплаєнс), актуарної функцiї, їх вiдповiднiсть розмiру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Оцiнка ефективностi процес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правлiння, у тому числi щодо дотримання вимог до платоспромож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и дотримання керiвниками, структурними пiдроздiлами та працiвник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Перевiрка правильностi ведення та достовiрностi бухгалтерського облiку, фiнансової та регуляторної звiтностi, що складається Компан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Оцiнка надiйностi, ефективностi та цiлiсностi управлiння iнформацiйними системами Компан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Планування завдань/роботи Внутрiшнього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Реалiзацiя завдань згiдно iз затвердженим планом проведення внутрiшнiх аудиторських перевiр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Проведення планового та позапланового аудиту Компанiї (за погодженням/ iнiцiативою Наглядової ради Компан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приймається) та звiльняється з посади на пiдставi рiшення Наглядової ради</w:t>
            </w:r>
          </w:p>
        </w:tc>
      </w:tr>
    </w:tbl>
    <w:p>
      <w:pPr>
        <w:sectPr>
          <w:footerReference w:type="default" r:id="rId3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ральд Рiн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2">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кс Франц</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4.201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3">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iане Хiрн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4.201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4">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зiмеж Павел Бiсе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8.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5">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iн Панош</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10.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6">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iн Штенiц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8.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7">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льга Павло Олександ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04.20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8">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ольфганг Штокмае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5.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39">
              <w:r>
                <w:rPr>
                  <w:rStyle w:val="InternetLink"/>
                  <w:rFonts w:cs="Times New Roman CYR" w:ascii="Times New Roman CYR" w:hAnsi="Times New Roman CYR"/>
                  <w:sz w:val="24"/>
                  <w:szCs w:val="24"/>
                </w:rPr>
                <w:t>https://kniazha.ua/documents/public-information/other-information/zvit-pro-vinagorodu-chleniv-nr-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цута Дмитро Олексiй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3.20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4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40">
              <w:r>
                <w:rPr>
                  <w:rStyle w:val="InternetLink"/>
                  <w:rFonts w:cs="Times New Roman CYR" w:ascii="Times New Roman CYR" w:hAnsi="Times New Roman CYR"/>
                  <w:sz w:val="24"/>
                  <w:szCs w:val="24"/>
                </w:rPr>
                <w:t>https://kniazha.ua/documents/public-information/other-information/zvit-pro-vinagorodu-pravlinnya-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лита Вячеслав Iван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4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41">
              <w:r>
                <w:rPr>
                  <w:rStyle w:val="InternetLink"/>
                  <w:rFonts w:cs="Times New Roman CYR" w:ascii="Times New Roman CYR" w:hAnsi="Times New Roman CYR"/>
                  <w:sz w:val="24"/>
                  <w:szCs w:val="24"/>
                </w:rPr>
                <w:t>https://kniazha.ua/documents/public-information/other-information/zvit-pro-vinagorodu-pravlinnya-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ижара Iгор Зiновiй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олови Правлiнн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0.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винагорода у 2024 роцi не нараховувалася та не виплачувала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42">
              <w:r>
                <w:rPr>
                  <w:rStyle w:val="InternetLink"/>
                  <w:rFonts w:cs="Times New Roman CYR" w:ascii="Times New Roman CYR" w:hAnsi="Times New Roman CYR"/>
                  <w:sz w:val="24"/>
                  <w:szCs w:val="24"/>
                </w:rPr>
                <w:t>https://kniazha.ua/documents/public-information/other-information/zvit-pro-vinagorodu-pravlinnya-za-2024.pdf</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Ця iнформацiя є результатом проведення нами процедур в межах аудиторської перевiрки фiнансової звiтностi Компанiї за 2024 рiк та процедур щодо Звiту про корпоративне управлiння, як складової частини Звiту керiвництва (Звiту про управлiння) та Рiчної iнформацiї емiтента цiнних паперiв, зазначених у роздiлi "Iнша iнформацiя" цього Звiту незалежного аудитора.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За результатами проведених нами аудиторських процедур, з урахуванням сформованих в ходi аудиту знань i розумiння дiяльностi Компанiї, у всiх суттєвих аспектах:</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iнформацiя, яка вимагається пунктами 1-4 частини третьої статтi 127 Закону України "Про ринки капiталу та органiзованi товарнi ринки" та пiдпунктами 1-5 пункту 43 Положення 608, розкрита у звiтi про корпоративне управлiння Компанiї за 2024 рiк;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у звiтi про корпоративне управлiння за 2024 рiк, на нашу думку, розкрита iнформацiя, яка вимагається пунктами 5-9 частини третьої статтi 127 Закону України "Про ринки капiталу та органiзованi товарнi ринки" та пiдпунктами 6-11 пункту 43 Положення 608. Дана iнформацiя узгоджується з iнформацiєю щодо корпоративного управлiння, отриманою нами пiд час аудиту та з фiнансовою звiтнiстю.</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АУДИТУ ФIНАНСОВОЇ ЗВIТНОСТI ПРИВАТНОГО АКЦIОНЕРНОГО ТОВАРИСТВА "УКРАЇНСЬКА СТРАХОВА КОМПАНIЯ "КНЯЖА ВIЄННА IНШУРАНС ГРУП", станом на 31.12.2024 - ТОВ "БДО" (20197074, Україна, 49070, м. Днiпро, вул. Андрiя Фабра, 4). Iнформацiя про включення в Реєстр: ТОВ "БДО" включене 21.12.2018 до Реєстру аудиторiв та суб'єктiв аудиторської дiяльностi у роздiл суб'єкти аудиторської дiяльностi, якi мають право проводити обов'язковий аудит фiнансової звiтностi пiдприємств, що становлять суспiльний iнтерес" пiд №2868), який розкрито в п. 3 Рiчного звiту Товариства за 2024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Товариства не впливає на навколишнє середовище. </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ахувальники/вигодонабувачi - юридичнi та фiзичнi особи, якi є безпосереднiми споживачами страхових послуг/отримувачами страхового вiдшкодування. Вплив - прям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ацiвники товариства. Дотримання трудового законодавства, соцiальний пакет, гiдний рiвень зарплатнi. Створення умов для розкриття потенцiалу кожного та розвитку компетенцiй, якi потрiбнi для досягнення стратегiчних задач Товариства. Вплив - прями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ласники бiзнесу, акцiонери - стейкхолдери, якi мають вплив на Товариство шляхом здiйснення управлiння Товариством та першочергово мають фiнансовий iнтерес - отримати прибуток.</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hyperlink r:id="rId43">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4">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5">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6">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формація про затвердження звіту про винагороду членів наглядової ради та/або звіту про винагороду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7">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8">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0.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49">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2.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0">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1">
              <w:r>
                <w:rPr>
                  <w:rStyle w:val="InternetLink"/>
                  <w:rFonts w:cs="Times New Roman CYR" w:ascii="Times New Roman CYR" w:hAnsi="Times New Roman CYR"/>
                </w:rPr>
                <w:t>https://www.smida.gov.ua/db/feed/110376</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2">
              <w:r>
                <w:rPr>
                  <w:rStyle w:val="InternetLink"/>
                  <w:rFonts w:cs="Times New Roman CYR" w:ascii="Times New Roman CYR" w:hAnsi="Times New Roman CYR"/>
                </w:rPr>
                <w:t>https://www.smida.gov.ua/db/feed/110767</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3">
              <w:r>
                <w:rPr>
                  <w:rStyle w:val="InternetLink"/>
                  <w:rFonts w:cs="Times New Roman CYR" w:ascii="Times New Roman CYR" w:hAnsi="Times New Roman CYR"/>
                </w:rPr>
                <w:t>https://www.smida.gov.ua/db/feed/111673</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формація про затвердження звіту про винагороду членів наглядової ради та/або звіту про винагороду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4">
              <w:r>
                <w:rPr>
                  <w:rStyle w:val="InternetLink"/>
                  <w:rFonts w:cs="Times New Roman CYR" w:ascii="Times New Roman CYR" w:hAnsi="Times New Roman CYR"/>
                </w:rPr>
                <w:t>https://www.smida.gov.ua/db/feed/111853</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 розкриття недостовiрної регульованої iнформацiї (Вiдомостi про змiну складу посадових осiб, дата вчинення дiї - 01.10.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0.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55">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вiт про корпоративне управлiння за 2023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0.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chrome-extension://efaidnbmnnnibpcajpcglclefindmkaj/</w:t>
            </w:r>
          </w:p>
          <w:p>
            <w:pPr>
              <w:pStyle w:val="Normal"/>
              <w:widowControl w:val="false"/>
              <w:autoSpaceDE w:val="false"/>
              <w:spacing w:lineRule="auto" w:line="240" w:before="0" w:after="0"/>
              <w:jc w:val="center"/>
              <w:rPr>
                <w:rFonts w:ascii="Times New Roman CYR" w:hAnsi="Times New Roman CYR" w:cs="Times New Roman CYR"/>
              </w:rPr>
            </w:pPr>
            <w:hyperlink r:id="rId56">
              <w:r>
                <w:rPr>
                  <w:rStyle w:val="InternetLink"/>
                  <w:rFonts w:cs="Times New Roman CYR" w:ascii="Times New Roman CYR" w:hAnsi="Times New Roman CYR"/>
                </w:rPr>
                <w:t>https://kniazha.ua/documents/report/2024/Zvit_korporatyvnoho_upravlinnia_2023.pdf</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вiт незалежного аудитора за 2023 рiк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0.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chrome-extension://efaidnbmnnnibpcajpcglclefindmkaj/</w:t>
            </w:r>
          </w:p>
          <w:p>
            <w:pPr>
              <w:pStyle w:val="Normal"/>
              <w:widowControl w:val="false"/>
              <w:autoSpaceDE w:val="false"/>
              <w:spacing w:lineRule="auto" w:line="240" w:before="0" w:after="0"/>
              <w:jc w:val="center"/>
              <w:rPr>
                <w:rFonts w:ascii="Times New Roman CYR" w:hAnsi="Times New Roman CYR" w:cs="Times New Roman CYR"/>
              </w:rPr>
            </w:pPr>
            <w:hyperlink r:id="rId57">
              <w:r>
                <w:rPr>
                  <w:rStyle w:val="InternetLink"/>
                  <w:rFonts w:cs="Times New Roman CYR" w:ascii="Times New Roman CYR" w:hAnsi="Times New Roman CYR"/>
                </w:rPr>
                <w:t>https://kniazha.ua/documents/report/report_2023.pdf</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5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Liberation Sans">
    <w:altName w:val="Arial"/>
    <w:charset w:val="01"/>
    <w:family w:val="swiss"/>
    <w:pitch w:val="variable"/>
  </w:font>
  <w:font w:name="Pragmatica-Book">
    <w:altName w:val="Times New Roman"/>
    <w:charset w:val="00"/>
    <w:family w:val="auto"/>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sz w:val="28"/>
        <w:szCs w:val="20"/>
        <w:color w:val="98002E"/>
      </w:rPr>
    </w:lvl>
  </w:abstractNum>
  <w:abstractNum w:abstractNumId="3">
    <w:lvl w:ilvl="0">
      <w:start w:val="4"/>
      <w:numFmt w:val="bullet"/>
      <w:lvlText w:val="-"/>
      <w:lvlJc w:val="left"/>
      <w:pPr>
        <w:tabs>
          <w:tab w:val="num" w:pos="0"/>
        </w:tabs>
        <w:ind w:left="677"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8"/>
        <w:color w:val="98002E"/>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0"/>
        <w:color w:val="98002E"/>
      </w:rPr>
    </w:lvl>
  </w:abstractNum>
  <w:abstractNum w:abstractNumId="6">
    <w:lvl w:ilvl="0">
      <w:start w:val="1"/>
      <w:numFmt w:val="bullet"/>
      <w:lvlText w:val=""/>
      <w:lvlJc w:val="left"/>
      <w:pPr>
        <w:tabs>
          <w:tab w:val="num" w:pos="0"/>
        </w:tabs>
        <w:ind w:left="360" w:hanging="360"/>
      </w:pPr>
      <w:rPr>
        <w:rFonts w:ascii="Wingdings" w:hAnsi="Wingdings" w:cs="Wingdings" w:hint="default"/>
        <w:sz w:val="28"/>
        <w:szCs w:val="20"/>
        <w:color w:val="98002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98002E"/>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8002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8002E"/>
      <w:sz w:val="2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8002E"/>
      <w:sz w:val="28"/>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sz w:val="20"/>
      <w:szCs w:val="20"/>
    </w:rPr>
  </w:style>
  <w:style w:type="character" w:styleId="Style18">
    <w:name w:val="Абзац списка Знак"/>
    <w:basedOn w:val="Style14"/>
    <w:qFormat/>
    <w:rPr>
      <w:rFonts w:ascii="Calibri" w:hAnsi="Calibri" w:eastAsia="Times New Roman" w:cs="Times New Roman"/>
      <w:lang w:val="ru-RU"/>
    </w:rPr>
  </w:style>
  <w:style w:type="character" w:styleId="Aud">
    <w:name w:val="Aud_Абзац Знак"/>
    <w:qFormat/>
    <w:rPr>
      <w:rFonts w:ascii="Trebuchet MS" w:hAnsi="Trebuchet MS" w:eastAsia="Times New Roman" w:cs="Times New Roman"/>
      <w:sz w:val="20"/>
      <w:szCs w:val="20"/>
    </w:rPr>
  </w:style>
  <w:style w:type="character" w:styleId="Aud1">
    <w:name w:val="Aud_Фирма Знак"/>
    <w:qFormat/>
    <w:rPr>
      <w:rFonts w:ascii="Trebuchet MS" w:hAnsi="Trebuchet M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60" w:after="6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Aud2">
    <w:name w:val="Aud_Абзац"/>
    <w:basedOn w:val="Normal"/>
    <w:qFormat/>
    <w:pPr>
      <w:keepLines/>
      <w:spacing w:lineRule="auto" w:line="240" w:before="120" w:after="120"/>
    </w:pPr>
    <w:rPr>
      <w:rFonts w:ascii="Trebuchet MS" w:hAnsi="Trebuchet MS" w:cs="Trebuchet MS"/>
      <w:sz w:val="20"/>
      <w:szCs w:val="20"/>
      <w:lang w:val="en-US"/>
    </w:rPr>
  </w:style>
  <w:style w:type="paragraph" w:styleId="Aud3">
    <w:name w:val="Aud_Фирма"/>
    <w:basedOn w:val="Aud2"/>
    <w:next w:val="Aud2"/>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gulyarnaya-godovaya-informatsiya-emitenta" TargetMode="External"/><Relationship Id="rId3" Type="http://schemas.openxmlformats.org/officeDocument/2006/relationships/footer" Target="footer1.xml"/><Relationship Id="rId4" Type="http://schemas.openxmlformats.org/officeDocument/2006/relationships/hyperlink" Target="https://zakon.rada.gov.ua/rada/show/vr955863-1" TargetMode="External"/><Relationship Id="rId5" Type="http://schemas.openxmlformats.org/officeDocument/2006/relationships/hyperlink" Target="https://kniazha.ua/documents/public-information/other-information/zvit-pro-vinagorodu-chleniv-nr-za-2024.pdf" TargetMode="External"/><Relationship Id="rId6" Type="http://schemas.openxmlformats.org/officeDocument/2006/relationships/hyperlink" Target="https://kniazha.ua/documents/public-information/other-information/zvit-pro-vinagorodu-pravlinnya-za-2024.pdf" TargetMode="External"/><Relationship Id="rId7" Type="http://schemas.openxmlformats.org/officeDocument/2006/relationships/footer" Target="footer2.xml"/><Relationship Id="rId8" Type="http://schemas.openxmlformats.org/officeDocument/2006/relationships/hyperlink" Target="mailto:reception@kniazha.ua" TargetMode="External"/><Relationship Id="rId9" Type="http://schemas.openxmlformats.org/officeDocument/2006/relationships/hyperlink" Target="https://kniazha.ua/" TargetMode="External"/><Relationship Id="rId10" Type="http://schemas.openxmlformats.org/officeDocument/2006/relationships/hyperlink" Target="https://standard-rating.biz/" TargetMode="External"/><Relationship Id="rId11" Type="http://schemas.openxmlformats.org/officeDocument/2006/relationships/hyperlink" Target="https://standard-rating.biz/" TargetMode="External"/><Relationship Id="rId12" Type="http://schemas.openxmlformats.org/officeDocument/2006/relationships/hyperlink" Target="https://standard-rating.biz/" TargetMode="External"/><Relationship Id="rId13" Type="http://schemas.openxmlformats.org/officeDocument/2006/relationships/hyperlink" Target="https://standard-rating.biz/" TargetMode="External"/><Relationship Id="rId14" Type="http://schemas.openxmlformats.org/officeDocument/2006/relationships/hyperlink" Target="https://standard-rating.biz/"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mailto:n.kosachenko@kniazha.ua" TargetMode="External"/><Relationship Id="rId19" Type="http://schemas.openxmlformats.org/officeDocument/2006/relationships/footer" Target="footer6.xml"/><Relationship Id="rId20" Type="http://schemas.openxmlformats.org/officeDocument/2006/relationships/hyperlink" Target="https://kniazha.ua/about/public-information/inshi-povidomlennia/orhanizatsiina-struktura" TargetMode="External"/><Relationship Id="rId21" Type="http://schemas.openxmlformats.org/officeDocument/2006/relationships/hyperlink" Target="https://kniazha.ua/about/public-information/inshi-povidomlennia/struktura-vlasnosti" TargetMode="External"/><Relationship Id="rId22" Type="http://schemas.openxmlformats.org/officeDocument/2006/relationships/hyperlink" Target="https://kniazha.ua/" TargetMode="Externa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s://kniazha.ua/about/finansova-informatsiya/finansova-zvitnist/finansova-zvitnist-za-2024-r-2" TargetMode="External"/><Relationship Id="rId26" Type="http://schemas.openxmlformats.org/officeDocument/2006/relationships/hyperlink" Target="https://kniazha.ua/documents/report/2024/Finansova_zvitnist_za_2024_MSF_v_XBRL_24175269.zip" TargetMode="External"/><Relationship Id="rId27" Type="http://schemas.openxmlformats.org/officeDocument/2006/relationships/hyperlink" Target="http://www.bdo.ua/" TargetMode="External"/><Relationship Id="rId28" Type="http://schemas.openxmlformats.org/officeDocument/2006/relationships/hyperlink" Target="https://kniazha.ua/about/public-information/osoblyva-informatsiia-emitenta" TargetMode="External"/><Relationship Id="rId29" Type="http://schemas.openxmlformats.org/officeDocument/2006/relationships/hyperlink" Target="https://kniazha.ua/about/public-information/obshchie-sobraniya-aktsionerov" TargetMode="Externa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s://kniazha.ua/documents/public-information/other-information/zvit-pro-vinagorodu-chleniv-nr-za-2024.pdf" TargetMode="External"/><Relationship Id="rId33" Type="http://schemas.openxmlformats.org/officeDocument/2006/relationships/hyperlink" Target="https://kniazha.ua/documents/public-information/other-information/zvit-pro-vinagorodu-chleniv-nr-za-2024.pdf" TargetMode="External"/><Relationship Id="rId34" Type="http://schemas.openxmlformats.org/officeDocument/2006/relationships/hyperlink" Target="https://kniazha.ua/documents/public-information/other-information/zvit-pro-vinagorodu-chleniv-nr-za-2024.pdf" TargetMode="External"/><Relationship Id="rId35" Type="http://schemas.openxmlformats.org/officeDocument/2006/relationships/hyperlink" Target="https://kniazha.ua/documents/public-information/other-information/zvit-pro-vinagorodu-chleniv-nr-za-2024.pdf" TargetMode="External"/><Relationship Id="rId36" Type="http://schemas.openxmlformats.org/officeDocument/2006/relationships/hyperlink" Target="https://kniazha.ua/documents/public-information/other-information/zvit-pro-vinagorodu-chleniv-nr-za-2024.pdf" TargetMode="External"/><Relationship Id="rId37" Type="http://schemas.openxmlformats.org/officeDocument/2006/relationships/hyperlink" Target="https://kniazha.ua/documents/public-information/other-information/zvit-pro-vinagorodu-chleniv-nr-za-2024.pdf" TargetMode="External"/><Relationship Id="rId38" Type="http://schemas.openxmlformats.org/officeDocument/2006/relationships/hyperlink" Target="https://kniazha.ua/documents/public-information/other-information/zvit-pro-vinagorodu-chleniv-nr-za-2024.pdf" TargetMode="External"/><Relationship Id="rId39" Type="http://schemas.openxmlformats.org/officeDocument/2006/relationships/hyperlink" Target="https://kniazha.ua/documents/public-information/other-information/zvit-pro-vinagorodu-chleniv-nr-za-2024.pdf" TargetMode="External"/><Relationship Id="rId40" Type="http://schemas.openxmlformats.org/officeDocument/2006/relationships/hyperlink" Target="https://kniazha.ua/documents/public-information/other-information/zvit-pro-vinagorodu-pravlinnya-za-2024.pdf" TargetMode="External"/><Relationship Id="rId41" Type="http://schemas.openxmlformats.org/officeDocument/2006/relationships/hyperlink" Target="https://kniazha.ua/documents/public-information/other-information/zvit-pro-vinagorodu-pravlinnya-za-2024.pdf" TargetMode="External"/><Relationship Id="rId42" Type="http://schemas.openxmlformats.org/officeDocument/2006/relationships/hyperlink" Target="https://kniazha.ua/documents/public-information/other-information/zvit-pro-vinagorodu-pravlinnya-za-2024.pdf" TargetMode="External"/><Relationship Id="rId43" Type="http://schemas.openxmlformats.org/officeDocument/2006/relationships/hyperlink" Target="https://kniazha.ua/about/public-information/rehuliarna-promizhna-informatsiia-emitenta" TargetMode="External"/><Relationship Id="rId44" Type="http://schemas.openxmlformats.org/officeDocument/2006/relationships/hyperlink" Target="https://kniazha.ua/about/public-information/osoblyva-informatsiia-emitenta" TargetMode="External"/><Relationship Id="rId45" Type="http://schemas.openxmlformats.org/officeDocument/2006/relationships/hyperlink" Target="https://kniazha.ua/about/public-information/osoblyva-informatsiia-emitenta" TargetMode="External"/><Relationship Id="rId46" Type="http://schemas.openxmlformats.org/officeDocument/2006/relationships/hyperlink" Target="https://kniazha.ua/about/public-information/osoblyva-informatsiia-emitenta" TargetMode="External"/><Relationship Id="rId47" Type="http://schemas.openxmlformats.org/officeDocument/2006/relationships/hyperlink" Target="https://kniazha.ua/about/public-information/osoblyva-informatsiia-emitenta" TargetMode="External"/><Relationship Id="rId48" Type="http://schemas.openxmlformats.org/officeDocument/2006/relationships/hyperlink" Target="https://kniazha.ua/about/public-information/osoblyva-informatsiia-emitenta" TargetMode="External"/><Relationship Id="rId49" Type="http://schemas.openxmlformats.org/officeDocument/2006/relationships/hyperlink" Target="https://kniazha.ua/about/public-information/osoblyva-informatsiia-emitenta" TargetMode="External"/><Relationship Id="rId50" Type="http://schemas.openxmlformats.org/officeDocument/2006/relationships/hyperlink" Target="https://kniazha.ua/about/public-information/osoblyva-informatsiia-emitenta" TargetMode="External"/><Relationship Id="rId51" Type="http://schemas.openxmlformats.org/officeDocument/2006/relationships/hyperlink" Target="https://www.smida.gov.ua/db/feed/110376" TargetMode="External"/><Relationship Id="rId52" Type="http://schemas.openxmlformats.org/officeDocument/2006/relationships/hyperlink" Target="https://www.smida.gov.ua/db/feed/110767" TargetMode="External"/><Relationship Id="rId53" Type="http://schemas.openxmlformats.org/officeDocument/2006/relationships/hyperlink" Target="https://www.smida.gov.ua/db/feed/111673" TargetMode="External"/><Relationship Id="rId54" Type="http://schemas.openxmlformats.org/officeDocument/2006/relationships/hyperlink" Target="https://www.smida.gov.ua/db/feed/111853" TargetMode="External"/><Relationship Id="rId55" Type="http://schemas.openxmlformats.org/officeDocument/2006/relationships/hyperlink" Target="https://kniazha.ua/about/public-information/osoblyva-informatsiia-emitenta" TargetMode="External"/><Relationship Id="rId56" Type="http://schemas.openxmlformats.org/officeDocument/2006/relationships/hyperlink" Target="https://kniazha.ua/documents/report/2024/Zvit_korporatyvnoho_upravlinnia_2023.pdf" TargetMode="External"/><Relationship Id="rId57" Type="http://schemas.openxmlformats.org/officeDocument/2006/relationships/hyperlink" Target="https://kniazha.ua/documents/report/report_2023.pdf" TargetMode="Externa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4:00:00Z</dcterms:created>
  <dc:creator>Користувач Windows</dc:creator>
  <dc:description/>
  <dc:language>en-US</dc:language>
  <cp:lastModifiedBy>Користувач Windows</cp:lastModifiedBy>
  <dcterms:modified xsi:type="dcterms:W3CDTF">2025-10-30T23:44:00Z</dcterms:modified>
  <cp:revision>5</cp:revision>
  <dc:subject/>
  <dc:title/>
</cp:coreProperties>
</file>